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Muster-)Vereinbarung</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zwischen der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 </w:t>
      </w:r>
    </w:p>
    <w:p>
      <w:pPr>
        <w:pStyle w:val="Normal"/>
        <w:jc w:val="center"/>
        <w:rPr>
          <w:rFonts w:ascii="Arial" w:hAnsi="Arial" w:cs="Arial"/>
          <w:sz w:val="24"/>
        </w:rPr>
      </w:pPr>
      <w:r>
        <w:rPr>
          <w:rFonts w:cs="Arial" w:ascii="Arial" w:hAnsi="Arial"/>
          <w:sz w:val="24"/>
        </w:rPr>
        <w:t>(nachfolgend Schule genann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vertreten durch Herrn/Frau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4"/>
        </w:rPr>
      </w:pPr>
      <w:r>
        <w:rPr>
          <w:rFonts w:cs="Arial" w:ascii="Arial" w:hAnsi="Arial"/>
          <w:sz w:val="24"/>
        </w:rPr>
        <w:t>(Schulleiter/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 xml:space="preserve">und der Schülerfirma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 </w:t>
      </w:r>
    </w:p>
    <w:p>
      <w:pPr>
        <w:pStyle w:val="Normal"/>
        <w:jc w:val="center"/>
        <w:rPr>
          <w:rFonts w:ascii="Arial" w:hAnsi="Arial" w:cs="Arial"/>
          <w:sz w:val="24"/>
        </w:rPr>
      </w:pPr>
      <w:r>
        <w:rPr>
          <w:rFonts w:cs="Arial" w:ascii="Arial" w:hAnsi="Arial"/>
          <w:sz w:val="24"/>
        </w:rPr>
        <w:t>(nachfolgend Schülerfirma genann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vertreten durch Herrn/Frau</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 </w:t>
      </w:r>
    </w:p>
    <w:p>
      <w:pPr>
        <w:pStyle w:val="Normal"/>
        <w:jc w:val="center"/>
        <w:rPr>
          <w:rFonts w:ascii="Arial" w:hAnsi="Arial" w:cs="Arial"/>
          <w:sz w:val="24"/>
        </w:rPr>
      </w:pPr>
      <w:r>
        <w:rPr>
          <w:rFonts w:cs="Arial" w:ascii="Arial" w:hAnsi="Arial"/>
          <w:sz w:val="24"/>
        </w:rPr>
        <w:t>(Schüler/in, z. B. Geschäftsführer/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1"/>
        <w:rPr/>
      </w:pPr>
      <w:r>
        <w:rPr/>
      </w:r>
    </w:p>
    <w:p>
      <w:pPr>
        <w:pStyle w:val="Heading1"/>
        <w:rPr/>
      </w:pPr>
      <w:r>
        <w:rPr/>
      </w:r>
    </w:p>
    <w:p>
      <w:pPr>
        <w:pStyle w:val="Heading1"/>
        <w:rPr>
          <w:u w:val="single"/>
        </w:rPr>
      </w:pPr>
      <w:r>
        <w:rPr/>
        <w:t>Inhalt und Grundsätz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Die Vereinbarung regelt das Innenverhältnis zwischen der Schule und der Schülerfirma im Rahmen der Durchführung eines entsprechenden Projek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Gründung und Betreibung der Schülerfirma ist ein von der Schule und der Schulkonferenz erwünschtes schulisches Projekt, das über einen Zeitraum von mindestens einem Schuljahr durchgeführt wird. Die Durchführung des Projektes wurde von der Schulkonferenz der Schule am ................ beschlo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Projekt zielt neben einer Orientierung der beteiligten Schüler/innen auf Ausbildung und Beruf insbesondere auf die Entwicklung von Eigeninitiative, Eigenverantwortung und unternehmerischem Handeln.</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Vereinbarung</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 xml:space="preserve">Die Schülerfirma wird in weitestgehender Verantwortung der beteiligten Schüler/innen betrieben. Als Ansprechpartner/in steht den Schüler/ innen in beratender und unterstützender Funktion Herr/Frau ............... außerhalb  der Unterrichtszeiten zur Verfügung. Die beteiligten Schüler/innen informieren ihre Eltern über ihre Mitarbeit in der Schülerfirma.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er Schülerfirma werden folgende Räumlichkeiten mietfrei / zu folgenden Konditionen zur Verfügung gestellt: ...................... (Mietpreis, Lage und Größe der Räume).</w:t>
        <w:br/>
        <w:t>Die Räumlichkeiten stehen der Schülerfirma zweckgebunden und zur eigenverantwortlichen Nutzung zur Verfügung. Der Schülerfirma wird ein Schlüssel übergeben.</w:t>
        <w:br/>
        <w:t>Die Betriebskosten in Höhe von monatlich ................werden durch ..................................getragen.</w:t>
        <w:br/>
        <w:t>Die Reinigung der genannten Räumlichkeiten erfolgt durch ..................</w:t>
        <w:br/>
      </w:r>
    </w:p>
    <w:p>
      <w:pPr>
        <w:pStyle w:val="Normal"/>
        <w:numPr>
          <w:ilvl w:val="0"/>
          <w:numId w:val="2"/>
        </w:numPr>
        <w:rPr>
          <w:rFonts w:ascii="Arial" w:hAnsi="Arial" w:cs="Arial"/>
          <w:sz w:val="24"/>
        </w:rPr>
      </w:pPr>
      <w:r>
        <w:rPr>
          <w:rFonts w:cs="Arial" w:ascii="Arial" w:hAnsi="Arial"/>
          <w:sz w:val="24"/>
        </w:rPr>
        <w:t xml:space="preserve">Für die Schülerfirma wird ein eigenes Girokonto bei einem  Kreditinstitut eingerichtet, zu dem grundsätzlich Herr/Frau </w:t>
        <w:br/>
        <w:t xml:space="preserve">....................................(Schüler/in) sowie Herr/Frau .................... </w:t>
        <w:br/>
        <w:t>(Lehrer/in) gemeinsam zugangsberechtigt sind. Für das Konto wird</w:t>
        <w:br/>
        <w:t>kein Dispo-Kredit beantragt.</w:t>
        <w:br/>
      </w:r>
    </w:p>
    <w:p>
      <w:pPr>
        <w:pStyle w:val="Normal"/>
        <w:numPr>
          <w:ilvl w:val="0"/>
          <w:numId w:val="2"/>
        </w:numPr>
        <w:rPr>
          <w:rFonts w:ascii="Arial" w:hAnsi="Arial" w:cs="Arial"/>
          <w:sz w:val="24"/>
        </w:rPr>
      </w:pPr>
      <w:r>
        <w:rPr>
          <w:rFonts w:cs="Arial" w:ascii="Arial" w:hAnsi="Arial"/>
          <w:sz w:val="24"/>
        </w:rPr>
        <w:t>Über die o. g. Unterstützung hinaus stellt die Schule der Schülerfirma keine finanziellen Mittel zur Verfügung. Die Schülerfirma beantragt jedoch Fördermittel, von deren Bewilligung eine Durchführung des Projektes abhängig gemacht wird/ unabhängig ist.</w:t>
        <w:br/>
        <w:t>Die Verwendung der von Fördermitteln angeschafften Gegenstände und Materialien nach Abschluss des Projektes wird zu gegebenem Zeitpunkt durch die Schule mit dem Geldgeber (Stiftung) vereinbart.</w:t>
        <w:br/>
      </w:r>
    </w:p>
    <w:p>
      <w:pPr>
        <w:pStyle w:val="Normal"/>
        <w:numPr>
          <w:ilvl w:val="0"/>
          <w:numId w:val="2"/>
        </w:numPr>
        <w:rPr>
          <w:rFonts w:ascii="Arial" w:hAnsi="Arial" w:cs="Arial"/>
          <w:sz w:val="24"/>
        </w:rPr>
      </w:pPr>
      <w:r>
        <w:rPr>
          <w:rFonts w:cs="Arial" w:ascii="Arial" w:hAnsi="Arial"/>
          <w:sz w:val="24"/>
        </w:rPr>
        <w:t>Die Versicherung des Eigentums der Schülerfirma (Inventar) erfolgt durch ........................</w:t>
        <w:br/>
      </w:r>
    </w:p>
    <w:p>
      <w:pPr>
        <w:pStyle w:val="Normal"/>
        <w:numPr>
          <w:ilvl w:val="0"/>
          <w:numId w:val="2"/>
        </w:numPr>
        <w:rPr>
          <w:rFonts w:ascii="Arial" w:hAnsi="Arial" w:cs="Arial"/>
          <w:sz w:val="24"/>
        </w:rPr>
      </w:pPr>
      <w:r>
        <w:rPr>
          <w:rFonts w:cs="Arial" w:ascii="Arial" w:hAnsi="Arial"/>
          <w:sz w:val="24"/>
        </w:rPr>
        <w:t>Die Schülerfirma ist berechtigt, in ihrem Namen Geschäfte und Verträge mit einem jährlichen Gesamtumsatz bis zu ....................DM selbständig abzuschließen. Die Schülerfirma macht bei allen Geschäften und Verträgen ihren Partnern gegenüber deutlich, dass die Schülerfirma ein Projekt der Schule ist.</w:t>
        <w:br/>
      </w:r>
    </w:p>
    <w:p>
      <w:pPr>
        <w:pStyle w:val="Normal"/>
        <w:numPr>
          <w:ilvl w:val="0"/>
          <w:numId w:val="2"/>
        </w:numPr>
        <w:rPr>
          <w:rFonts w:ascii="Arial" w:hAnsi="Arial" w:cs="Arial"/>
          <w:sz w:val="24"/>
        </w:rPr>
      </w:pPr>
      <w:r>
        <w:rPr>
          <w:rFonts w:cs="Arial" w:ascii="Arial" w:hAnsi="Arial"/>
          <w:sz w:val="24"/>
        </w:rPr>
        <w:t xml:space="preserve">Die Schule stellt allen Schüler/innen, die mindestens sechs Monate in der Schülerfirma tätig waren, ein Zertifikat über ihre Teilnahme an dem Projekt aus. </w:t>
        <w:br/>
      </w:r>
    </w:p>
    <w:p>
      <w:pPr>
        <w:pStyle w:val="Normal"/>
        <w:numPr>
          <w:ilvl w:val="0"/>
          <w:numId w:val="2"/>
        </w:numPr>
        <w:rPr>
          <w:rFonts w:ascii="Arial" w:hAnsi="Arial" w:cs="Arial"/>
          <w:sz w:val="24"/>
        </w:rPr>
      </w:pPr>
      <w:r>
        <w:rPr>
          <w:rFonts w:cs="Arial" w:ascii="Arial" w:hAnsi="Arial"/>
          <w:sz w:val="24"/>
        </w:rPr>
        <w:t xml:space="preserve">Die Vereinbarung endet, wenn 3 Monate zuvor im gegenseitigen Einverständnis die Beendigung des Projektes vereinbart worden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um, Unterschriften)</w:t>
      </w:r>
    </w:p>
    <w:sectPr>
      <w:headerReference w:type="default" r:id="rId2"/>
      <w:footerReference w:type="default" r:id="rId3"/>
      <w:type w:val="nextPage"/>
      <w:pgSz w:w="11906" w:h="16838"/>
      <w:pgMar w:left="1418" w:right="1418" w:gutter="0" w:header="72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e Vereinbarung wurde von Christian Utpatel von der RAA Mecklenburg-Vorpommern/Arbeitsstelle für Schule und Jugendhilfe in Waren (Müritz) zur Verfügung gestel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33:00Z</dcterms:created>
  <dc:creator>Verein Schule und Jugendheim</dc:creator>
  <dc:description/>
  <dc:language>en-US</dc:language>
  <cp:lastModifiedBy>Böhme-Schattling</cp:lastModifiedBy>
  <cp:lastPrinted>2001-09-21T12:02:00Z</cp:lastPrinted>
  <dcterms:modified xsi:type="dcterms:W3CDTF">2002-03-20T16:12:00Z</dcterms:modified>
  <cp:revision>5</cp:revision>
  <dc:subject/>
  <dc:title>Muster - Vereinbarung</dc:title>
</cp:coreProperties>
</file>