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rPr/>
      </w:pPr>
      <w:r>
        <w:rPr/>
        <w:t>Entwurf</w:t>
      </w:r>
    </w:p>
    <w:p>
      <w:pPr>
        <w:pStyle w:val="Textkrper3"/>
        <w:rPr/>
      </w:pPr>
      <w:r>
        <w:rPr/>
        <w:t xml:space="preserve">für ein schulinternes Curriculum „Wasser“ am Beispiel „Bachpatenschaft“ am Erich-Klausener-Gymnasium in Adenau mit Blick auf </w:t>
      </w:r>
      <w:r>
        <w:rPr>
          <w:b w:val="false"/>
          <w:bCs w:val="false"/>
          <w:color w:val="FF0000"/>
        </w:rPr>
        <w:t>Bildungsstandards</w:t>
      </w:r>
    </w:p>
    <w:p>
      <w:pPr>
        <w:pStyle w:val="Heading3"/>
        <w:rPr>
          <w:b w:val="false"/>
          <w:b w:val="false"/>
          <w:bCs w:val="false"/>
          <w:color w:val="FF0000"/>
          <w:szCs w:val="20"/>
        </w:rPr>
      </w:pPr>
      <w:r>
        <w:rPr>
          <w:b w:val="false"/>
          <w:bCs w:val="false"/>
          <w:color w:val="FF0000"/>
          <w:szCs w:val="20"/>
        </w:rPr>
      </w:r>
    </w:p>
    <w:p>
      <w:pPr>
        <w:pStyle w:val="Heading3"/>
        <w:rPr/>
      </w:pPr>
      <w:r>
        <w:rPr>
          <w:bCs w:val="false"/>
          <w:szCs w:val="20"/>
        </w:rPr>
        <w:t>Hier: Erdkunde (</w:t>
      </w:r>
      <w:r>
        <w:rPr>
          <w:rFonts w:eastAsia="Wingdings" w:cs="Wingdings" w:ascii="Wingdings" w:hAnsi="Wingdings"/>
          <w:bCs w:val="false"/>
          <w:szCs w:val="20"/>
        </w:rPr>
        <w:t></w:t>
      </w:r>
      <w:r>
        <w:rPr>
          <w:bCs w:val="false"/>
          <w:szCs w:val="20"/>
        </w:rPr>
        <w:t xml:space="preserve"> im Verbund mit Chemie, Physik, Biologie und Deutsch, möglich: Religion/Ethik); </w:t>
      </w:r>
    </w:p>
    <w:p>
      <w:pPr>
        <w:pStyle w:val="Heading3"/>
        <w:rPr>
          <w:bCs w:val="false"/>
          <w:szCs w:val="20"/>
        </w:rPr>
      </w:pPr>
      <w:r>
        <w:rPr>
          <w:bCs w:val="false"/>
          <w:szCs w:val="20"/>
        </w:rPr>
        <w:t>Klassenstufe 9 und 10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Die Schüler sind befähigt: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Cs w:val="20"/>
        </w:rPr>
      </w:pPr>
      <w:r>
        <w:rPr>
          <w:bCs/>
          <w:szCs w:val="20"/>
        </w:rPr>
        <w:t>grundlegende Einsichten in das Beziehungsgefüge von Natur und Mensch allgemein und im Einzugsbereich des Adenauer Baches im Besonderen zu gewinnen,</w:t>
      </w:r>
    </w:p>
    <w:p>
      <w:pPr>
        <w:pStyle w:val="Normal"/>
        <w:numPr>
          <w:ilvl w:val="0"/>
          <w:numId w:val="2"/>
        </w:numPr>
        <w:rPr>
          <w:bCs/>
          <w:szCs w:val="20"/>
        </w:rPr>
      </w:pPr>
      <w:r>
        <w:rPr>
          <w:bCs/>
          <w:szCs w:val="20"/>
        </w:rPr>
        <w:t>sich auseinander zu setzen mit historischen und aktuellen raumprägenden und raumverändernden Faktoren an diesem Gewässer und</w:t>
      </w:r>
    </w:p>
    <w:p>
      <w:pPr>
        <w:pStyle w:val="Normal"/>
        <w:numPr>
          <w:ilvl w:val="0"/>
          <w:numId w:val="2"/>
        </w:numPr>
        <w:rPr>
          <w:bCs/>
          <w:szCs w:val="20"/>
        </w:rPr>
      </w:pPr>
      <w:r>
        <w:rPr>
          <w:bCs/>
          <w:szCs w:val="20"/>
        </w:rPr>
        <w:t xml:space="preserve">dort sie selbst betreffende Gegenwarts- und Zukunftsaufgaben zu erkennen und an ihrer Lösung konstruktiv mitzuarbeiten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1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3357"/>
        <w:gridCol w:w="3357"/>
        <w:gridCol w:w="335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tandard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Inhaltsaspekt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 xml:space="preserve">Methode/n /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terial (ggf. anschaffen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kennen die Grundidee der Moderation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Beteiligung möglichst vieler SchülerInnen am Unterrichts-ablauf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Grundlagen des Wasser-haushaltes (Verdunstung, Kondensation, Niederschlag, Versickerung, Verdunstung und Abfluss)</w:t>
            </w:r>
            <w:r>
              <w:rPr>
                <w:rFonts w:eastAsia="Wingdings" w:cs="Wingdings" w:ascii="Wingdings" w:hAnsi="Wingdings"/>
                <w:bCs/>
                <w:szCs w:val="20"/>
              </w:rPr>
              <w:t></w:t>
            </w:r>
            <w:r>
              <w:rPr>
                <w:bCs/>
                <w:szCs w:val="20"/>
              </w:rPr>
              <w:t xml:space="preserve"> Globaler Wasserkreislauf </w:t>
            </w:r>
            <w:r>
              <w:rPr>
                <w:rFonts w:eastAsia="Wingdings" w:cs="Wingdings" w:ascii="Wingdings" w:hAnsi="Wingdings"/>
                <w:bCs/>
                <w:szCs w:val="20"/>
              </w:rPr>
              <w:t></w:t>
            </w:r>
            <w:r>
              <w:rPr>
                <w:bCs/>
                <w:szCs w:val="20"/>
              </w:rPr>
              <w:t xml:space="preserve"> Gefährdung von Wasse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nwendung von Teilen der Moderationstechnik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Videokurzfilm (7 Minuten)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Papier, Stifte, Klebematerial,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tlaskarten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werten Karten-material mit verschiedenen Maßstäben aus und setzen den Kompass (analog bzw. digital) und andere Mess-materialien sachgerecht ei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innordung der Top-Karte im Klassenraum und am Bach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Grobe Lagebestimmung des Bachverlaufs im Gradnetz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Bestimmung eines Standortes am Bach mit GP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Einzel- Partner- und Gruppen-arbeit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Top-Karten in verschiedenen Maßstäben; Kurvimeter; Kompass (analog, digital) und GPS-Gerät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rPr>
          <w:bCs w:val="false"/>
          <w:szCs w:val="20"/>
        </w:rPr>
      </w:pPr>
      <w:r>
        <w:rPr>
          <w:bCs w:val="false"/>
          <w:szCs w:val="20"/>
        </w:rPr>
        <w:t>Entwurf</w:t>
      </w:r>
    </w:p>
    <w:p>
      <w:pPr>
        <w:pStyle w:val="Textkrper3"/>
        <w:rPr>
          <w:b w:val="false"/>
          <w:b w:val="false"/>
          <w:bCs w:val="false"/>
        </w:rPr>
      </w:pPr>
      <w:r>
        <w:rPr/>
        <w:t xml:space="preserve">für ein schulinternes Curriculum „Wasser“ am Beispiel „Bachpatenschaft“ am Erich-Klausener-Gymnasium in Adenau mit Blick auf </w:t>
      </w:r>
      <w:r>
        <w:rPr>
          <w:b w:val="false"/>
          <w:bCs w:val="false"/>
          <w:color w:val="FF0000"/>
        </w:rPr>
        <w:t>Bildungsstandards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3357"/>
        <w:gridCol w:w="3357"/>
        <w:gridCol w:w="335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tandard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Inhaltsaspekt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 xml:space="preserve">Methode/n /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terial (ggf. anschaffen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kennen zerstörende und aufbauende Arbeit des fließenden Wassers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rosion und Sedimentation am Bach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Beobachtungsbogen erstellen und entlang des Baches an Stationen ausfülle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Notierunterlagen und Stifte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können ein Bodenprofil erstellen und deuten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rstellung eines Profils am Bach (nähere und größere Entfernung)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Technik der Entnahme eines Bodenprofils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Bohrstock, Hammer, (digitale) Kamera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kennen die Leitvegetation (Bäume und Sträucher) am Bach und können sie in ihrer Bedeutung zuordne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Identifikation von Weide, Schwarzerle und Esche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Kartierung von einzelnen Baumstandorte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Bestimmungsbücher 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erstellen eine Collage und können sie erläutern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ammlung von ganz unterschiedlichen Materialien auf dem Unterrichtsgang 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ammeln, dokumentieren, ausstellen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Kartonagen 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sammeln Materialien und dokumentieren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ichten und Auswerten der Materialien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rbeit am PC und Erstellung eines Teils der Websit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Überspielen der Bilder von der Digitalen Kamer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rbeit im Internetraum</w:t>
            </w:r>
          </w:p>
        </w:tc>
      </w:tr>
    </w:tbl>
    <w:p>
      <w:pPr>
        <w:pStyle w:val="Heading3"/>
        <w:rPr>
          <w:bCs w:val="false"/>
          <w:szCs w:val="20"/>
        </w:rPr>
      </w:pPr>
      <w:r>
        <w:rPr>
          <w:bCs w:val="false"/>
          <w:szCs w:val="20"/>
        </w:rPr>
        <w:t>Entwurf</w:t>
      </w:r>
    </w:p>
    <w:p>
      <w:pPr>
        <w:pStyle w:val="Textkrper3"/>
        <w:rPr>
          <w:b w:val="false"/>
          <w:b w:val="false"/>
          <w:bCs w:val="false"/>
        </w:rPr>
      </w:pPr>
      <w:r>
        <w:rPr/>
        <w:t xml:space="preserve">für ein schulinternes Curriculum „Wasser“ am Beispiel „Bachpatenschaft“ am Erich-Klausener-Gymnasium in Adenau mit Blick auf </w:t>
      </w:r>
      <w:r>
        <w:rPr>
          <w:b w:val="false"/>
          <w:bCs w:val="false"/>
          <w:color w:val="FF0000"/>
        </w:rPr>
        <w:t>Bildungsstandards</w:t>
      </w:r>
    </w:p>
    <w:p>
      <w:pPr>
        <w:pStyle w:val="Standard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3357"/>
        <w:gridCol w:w="3357"/>
        <w:gridCol w:w="335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tandard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Inhaltsaspekt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 xml:space="preserve">Methode/n /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terial (ggf. anschaffen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chülerInnen kennen die Bedeutung des Baches in historischer Nutzung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Bach als Lebensraum für Menschen (Trinkwasser und Abwasser) sowie Nutzung als Wäschewaschplatz sowie zur Bereitstellung von Energie und Düngemöglichkeiten (Berieselung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Kartierung einiger Stellen am Bach, an denen die für die Nutzung notwendige Stickung noch zu erkennen ist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Kartierung von Wehr und Schütz am Bach sowie die fotografische Aufnahme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Großformatiges Kartenmaterial von der Verbandsgemeinde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chülerInnen erkennen Problemsituationen am Bach, die einem natürlichen Verlauf des Gewässers nicht entsprechen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können eine Analyse der Gewässer-strukturgüte des Baches vornehme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Verbauung des Baches zur Sicherung der angrenzenden Grundstücke bzw. Gebäud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inleitung von Zuflüssen sowie Verbauung durch Abstürz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Kartierung der Stellen am Bach, an denen das noch zu erkennen ist sowie fotografische Aufnahm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Kartenmaterial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CD-ROM: Gewässerstrukturgüte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chülerInnen können Möglichkeiten der Renaturierung zumindest theoretisch erörtern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Entfernung der Stickung </w:t>
            </w:r>
            <w:r>
              <w:rPr>
                <w:rFonts w:eastAsia="Wingdings" w:cs="Wingdings" w:ascii="Wingdings" w:hAnsi="Wingdings"/>
                <w:bCs/>
                <w:szCs w:val="20"/>
              </w:rPr>
              <w:t></w:t>
            </w:r>
            <w:r>
              <w:rPr>
                <w:bCs/>
                <w:szCs w:val="20"/>
              </w:rPr>
              <w:t xml:space="preserve"> Folgen?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ntfernung und Umgestaltung des Absturzes in Leimbach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Diskussion mit der unteren Wasserbehörd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Kartonagen / Wandtafel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könenn die Funktionsweise der Kläranlage in Dümpelfeld beschreiben und erklären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blauf der Klärung von Abwasser in einer kommunalen Kläranlag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Führung vor Ort und Dokumentation </w:t>
            </w:r>
            <w:r>
              <w:rPr>
                <w:rFonts w:eastAsia="Wingdings" w:cs="Wingdings" w:ascii="Wingdings" w:hAnsi="Wingdings"/>
                <w:bCs/>
                <w:szCs w:val="20"/>
              </w:rPr>
              <w:t></w:t>
            </w:r>
            <w:r>
              <w:rPr>
                <w:bCs/>
                <w:szCs w:val="20"/>
              </w:rPr>
              <w:t xml:space="preserve"> Erstellung einer CD-ROM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Digitale Kamera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Heading3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3"/>
        <w:rPr>
          <w:bCs w:val="false"/>
          <w:szCs w:val="20"/>
        </w:rPr>
      </w:pPr>
      <w:r>
        <w:rPr>
          <w:bCs w:val="false"/>
          <w:szCs w:val="20"/>
        </w:rPr>
        <w:t>Entwurf</w:t>
      </w:r>
    </w:p>
    <w:p>
      <w:pPr>
        <w:pStyle w:val="Textkrper3"/>
        <w:rPr/>
      </w:pPr>
      <w:r>
        <w:rPr/>
        <w:t xml:space="preserve">für ein schulinternes Curriculum „Wasser“ am Beispiel „Bachpatenschaft“ am Erich-Klausener-Gymnasium in Adenau mit Blick auf </w:t>
      </w:r>
      <w:r>
        <w:rPr>
          <w:b w:val="false"/>
          <w:bCs w:val="false"/>
          <w:color w:val="FF0000"/>
        </w:rPr>
        <w:t>Bildungsstandards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13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3357"/>
        <w:gridCol w:w="3357"/>
        <w:gridCol w:w="335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tandard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Inhaltsaspekt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 xml:space="preserve">Methode/n /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terial (ggf. anschaffen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chülerInnen können im Sinne der Gestaltungskompetenz die notwendigen Schlussfolgerungen ziehe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Veränderungen der Strukturen am Bach durch konkrete Vorschläg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Gemeinsame Veranstaltung mit dem Gewässerunterhaltungs-pflichtigen, hier der Landkreis Ahrweile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Moderationsmaterial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1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sz w:val="40"/>
    </w:rPr>
  </w:style>
  <w:style w:type="character" w:styleId="AbsatzStandardschriftart">
    <w:name w:val="Absatz-Standardschriftart"/>
    <w:qFormat/>
    <w:rPr/>
  </w:style>
  <w:style w:type="character" w:styleId="Hld1">
    <w:name w:val="hld1"/>
    <w:basedOn w:val="AbsatzStandardschriftart"/>
    <w:qFormat/>
    <w:rPr>
      <w:rFonts w:ascii="Arial" w:hAnsi="Arial" w:cs="Arial"/>
      <w:b/>
      <w:bCs/>
      <w:color w:val="000000"/>
      <w:sz w:val="36"/>
      <w:szCs w:val="36"/>
    </w:rPr>
  </w:style>
  <w:style w:type="character" w:styleId="Arttext1">
    <w:name w:val="arttext1"/>
    <w:basedOn w:val="AbsatzStandardschriftart"/>
    <w:qFormat/>
    <w:rPr>
      <w:rFonts w:ascii="Arial" w:hAnsi="Arial" w:cs="Arial"/>
      <w:color w:val="000000"/>
      <w:sz w:val="26"/>
      <w:szCs w:val="26"/>
    </w:rPr>
  </w:style>
  <w:style w:type="character" w:styleId="Artbold1">
    <w:name w:val="artbold1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rFonts w:ascii="Arial" w:hAnsi="Arial" w:cs="Arial"/>
      <w:b/>
      <w:bCs/>
      <w:strike w:val="false"/>
      <w:dstrike w:val="false"/>
      <w:color w:val="6699CC"/>
      <w:sz w:val="24"/>
      <w:szCs w:val="24"/>
      <w:u w:val="none"/>
    </w:rPr>
  </w:style>
  <w:style w:type="character" w:styleId="Contentheadline1">
    <w:name w:val="contentheadline1"/>
    <w:basedOn w:val="AbsatzStandardschriftart"/>
    <w:qFormat/>
    <w:rPr>
      <w:rFonts w:ascii="Arial" w:hAnsi="Arial" w:cs="Arial"/>
      <w:b/>
      <w:bCs/>
      <w:color w:val="000000"/>
      <w:sz w:val="24"/>
      <w:szCs w:val="24"/>
    </w:rPr>
  </w:style>
  <w:style w:type="character" w:styleId="Textteaser1">
    <w:name w:val="textteaser1"/>
    <w:basedOn w:val="AbsatzStandardschriftart"/>
    <w:qFormat/>
    <w:rPr>
      <w:b w:val="false"/>
      <w:bCs w:val="false"/>
      <w:color w:val="000000"/>
      <w:sz w:val="24"/>
      <w:szCs w:val="24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mallCaps/>
      <w:sz w:val="3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spacing w:lineRule="atLeast" w:line="360"/>
      <w:jc w:val="both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05" w:leader="dot"/>
      </w:tabs>
      <w:spacing w:lineRule="atLeast" w:line="420" w:before="240" w:after="120"/>
      <w:ind w:left="567" w:hanging="567"/>
      <w:jc w:val="center"/>
    </w:pPr>
    <w:rPr>
      <w:rFonts w:ascii="Times New Roman" w:hAnsi="Times New Roman" w:cs="Times New Roman"/>
      <w:smallCaps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05" w:leader="dot"/>
      </w:tabs>
      <w:spacing w:lineRule="atLeast" w:line="420"/>
      <w:ind w:left="1418" w:right="851" w:hanging="851"/>
    </w:pPr>
    <w:rPr>
      <w:rFonts w:ascii="Times New Roman" w:hAnsi="Times New Roman" w:cs="Times New Roman"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krper2">
    <w:name w:val="Textkörper 2"/>
    <w:basedOn w:val="Normal"/>
    <w:qFormat/>
    <w:pPr/>
    <w:rPr>
      <w:rFonts w:cs="Arial"/>
      <w:color w:val="000000"/>
      <w:szCs w:val="20"/>
    </w:rPr>
  </w:style>
  <w:style w:type="paragraph" w:styleId="Headteaser">
    <w:name w:val="headteaser"/>
    <w:basedOn w:val="Normal"/>
    <w:qFormat/>
    <w:pPr>
      <w:spacing w:lineRule="atLeast" w:line="320" w:before="280" w:after="280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ml">
    <w:name w:val="hml"/>
    <w:basedOn w:val="Normal"/>
    <w:qFormat/>
    <w:pPr>
      <w:spacing w:before="280" w:after="280"/>
    </w:pPr>
    <w:rPr>
      <w:rFonts w:cs="Arial"/>
      <w:b/>
      <w:bCs/>
      <w:color w:val="666666"/>
      <w:sz w:val="28"/>
      <w:szCs w:val="28"/>
    </w:rPr>
  </w:style>
  <w:style w:type="paragraph" w:styleId="Textkrper3">
    <w:name w:val="Textkörper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9:26:00Z</dcterms:created>
  <dc:creator>Sander</dc:creator>
  <dc:description/>
  <dc:language>en-US</dc:language>
  <cp:lastModifiedBy>Sander</cp:lastModifiedBy>
  <cp:lastPrinted>2003-09-03T15:27:00Z</cp:lastPrinted>
  <dcterms:modified xsi:type="dcterms:W3CDTF">2004-03-15T14:21:00Z</dcterms:modified>
  <cp:revision>96</cp:revision>
  <dc:subject/>
  <dc:title>lllllll</dc:title>
</cp:coreProperties>
</file>