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Inhaltsübersic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1</w:t>
        <w:tab/>
        <w:t>Konsum- und Lebensstile - Anspruchssteig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2</w:t>
        <w:tab/>
        <w:t>Produktionssteigerung in der Land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3</w:t>
        <w:tab/>
        <w:t>Strukturwandel in der Land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4</w:t>
        <w:tab/>
        <w:t>Massentierhaltung, Gülle und Veredelungsproblematik;</w:t>
      </w:r>
    </w:p>
    <w:p>
      <w:pPr>
        <w:pStyle w:val="Normal"/>
        <w:ind w:left="2124" w:hanging="2124"/>
        <w:rPr/>
      </w:pPr>
      <w:r>
        <w:rPr/>
        <w:t>(in 2 Teilen)</w:t>
        <w:tab/>
        <w:tab/>
        <w:t>Überwindung von Fehlern der Intensivlandwirtschaft durch Orientierung am Leitbild "Nachhaltige Entwicklung"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4"/>
        </w:rPr>
      </w:pPr>
      <w:r>
        <w:rPr/>
        <w:t>Baustein 5</w:t>
        <w:tab/>
        <w:t>Biologie und Leistungsfähigkeit der Maispflanz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Baustein 6</w:t>
        <w:tab/>
        <w:t>Formen Biologischer Schädlingsbekämpf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7</w:t>
        <w:tab/>
        <w:t>Einführung in die Prinzipien des ökologischen Landbaus;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(in 3 Teilen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8</w:t>
        <w:tab/>
        <w:tab/>
        <w:t>Vergleich von ökologischem und konventionellem Landb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stein 9</w:t>
        <w:tab/>
        <w:t>Erosion als Folge herkömmlichen Maisanbau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/>
        <w:t>Baustein 10</w:t>
        <w:tab/>
        <w:tab/>
        <w:t>Veränderung der Grundwasserqualitä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austein 11</w:t>
        <w:tab/>
        <w:tab/>
        <w:t xml:space="preserve">Gebrauchsanleitung für die Erstellung eines </w:t>
      </w:r>
    </w:p>
    <w:p>
      <w:pPr>
        <w:pStyle w:val="Normal"/>
        <w:ind w:left="1416" w:firstLine="708"/>
        <w:rPr/>
      </w:pPr>
      <w:r>
        <w:rPr/>
        <w:t xml:space="preserve">Beziehungsgeflechtes Dust-Bowl “Maisanbau in </w:t>
      </w:r>
    </w:p>
    <w:p>
      <w:pPr>
        <w:pStyle w:val="Normal"/>
        <w:ind w:left="2124" w:hanging="0"/>
        <w:rPr>
          <w:b w:val="false"/>
          <w:b w:val="false"/>
        </w:rPr>
      </w:pPr>
      <w:r>
        <w:rPr/>
        <w:t>Norddeutschland”</w:t>
      </w:r>
    </w:p>
    <w:p>
      <w:pPr>
        <w:pStyle w:val="Normal"/>
        <w:ind w:left="212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Baustein 12</w:t>
        <w:tab/>
        <w:tab/>
        <w:t>Die Rolle des Verbrauchers/der Verbrauche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schlag zur Selbstevaluation "Wie war der Bauste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4"/>
        </w:rPr>
      </w:pPr>
      <w:r>
        <w:rPr/>
        <w:t>Literat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51:00Z</dcterms:created>
  <dc:creator>Sibylle Bahr</dc:creator>
  <dc:description/>
  <dc:language>en-US</dc:language>
  <cp:lastModifiedBy>Sibylle Bahr</cp:lastModifiedBy>
  <cp:lastPrinted>2002-10-17T16:52:00Z</cp:lastPrinted>
  <dcterms:modified xsi:type="dcterms:W3CDTF">2002-10-17T15:05:00Z</dcterms:modified>
  <cp:revision>11</cp:revision>
  <dc:subject/>
  <dc:title>Übersicht über die Bausteine</dc:title>
</cp:coreProperties>
</file>