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ie war der Bauste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weck: Rasche Rückmeldung über die Einschätzung eines Bausteins durch die LehrerInnen, um Stärken und Schwächen zu identifizieren und Verbesserungen einzul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lauf: Der Fragebogen wird nach dem Unterrichten eines Bausteins von der/ dem Lehrer/in ausgefü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: </w:t>
        <w:tab/>
        <w:t>Fach:</w:t>
        <w:tab/>
        <w:tab/>
        <w:t>Thema des Bausteins:</w:t>
        <w:tab/>
        <w:t>Anzahl der Unterrichtsstunden:</w:t>
      </w:r>
    </w:p>
    <w:p>
      <w:pPr>
        <w:pStyle w:val="Normal"/>
        <w:rPr/>
      </w:pPr>
      <w:r>
        <w:rPr/>
        <w:t>...........</w:t>
        <w:tab/>
        <w:t>.........</w:t>
        <w:tab/>
        <w:tab/>
        <w:t>....................................</w:t>
        <w:tab/>
        <w:t>.................................................</w:t>
      </w:r>
    </w:p>
    <w:p>
      <w:pPr>
        <w:pStyle w:val="Normal"/>
        <w:rPr/>
      </w:pPr>
      <w:r>
        <w:rPr/>
      </w:r>
    </w:p>
    <w:tbl>
      <w:tblPr>
        <w:tblW w:w="9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15"/>
        <w:gridCol w:w="1729"/>
        <w:gridCol w:w="377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Inhalte konnten erarbeitet werde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2  3  4  5  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konnten nicht alle Inhalte erarbeitet werde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richtsmethoden waren angemesse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2  3  4  5  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richtsmethoden waren nicht angemesse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Aufgaben wurden gelös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2  3  4  5  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e Aufgabe wurde gelöst (welche nicht:                       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angebotenen Materialien sind sehr gut geeigne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2  3  4  5  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angebotenen Materialien sind nicht geeignet (welche nicht:                                       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chlüsselbegriffe für die Erarbeitung des Beziehungsgeflechts sind von den SchülerInnen verstanden worde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2  3  4  5  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chlüsselbegriffe für die Erarbeitung des Beziehungsgeflechts sind von den SchülerInnen nicht verstanden worde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Kompetenzaspekte </w:t>
            </w:r>
            <w:r>
              <w:rPr>
                <w:i/>
              </w:rPr>
              <w:t>Vor-ausschauendes Denken/</w:t>
            </w:r>
          </w:p>
          <w:p>
            <w:pPr>
              <w:pStyle w:val="Normal"/>
              <w:rPr/>
            </w:pPr>
            <w:r>
              <w:rPr>
                <w:i/>
              </w:rPr>
              <w:t>Kenntnisse im Bereich von Zukunftsszenarien</w:t>
            </w:r>
            <w:r>
              <w:rPr/>
              <w:t xml:space="preserve"> sind umgesetz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2  3  4  5  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Kompetenzaspekte </w:t>
            </w:r>
            <w:r>
              <w:rPr>
                <w:i/>
              </w:rPr>
              <w:t>Vor-ausschauendes Denken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enntnisse im Bereich von Zukunftsszenarien </w:t>
            </w:r>
            <w:r>
              <w:rPr/>
              <w:t>sind nicht umgesetz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Kompetenzaspekte</w:t>
            </w:r>
            <w:r>
              <w:rPr>
                <w:i/>
              </w:rPr>
              <w:t xml:space="preserve"> Fähig-keit zu interdisziplinären Herangehensweisen bei Prob-lemlösungen und Innovationen</w:t>
            </w:r>
          </w:p>
          <w:p>
            <w:pPr>
              <w:pStyle w:val="Normal"/>
              <w:rPr/>
            </w:pPr>
            <w:r>
              <w:rPr/>
              <w:t>sind umgesetz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2  3  4  5  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Kompetenzaspekte </w:t>
            </w:r>
            <w:r>
              <w:rPr>
                <w:i/>
              </w:rPr>
              <w:t>Fähigkeit zu interdisziplinären Heran-gehensweisen bei Problem-lösungen und Innovationen</w:t>
            </w:r>
          </w:p>
          <w:p>
            <w:pPr>
              <w:pStyle w:val="Normal"/>
              <w:rPr/>
            </w:pPr>
            <w:r>
              <w:rPr/>
              <w:t>sind nicht umgesetz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Kompetenzaspekte </w:t>
            </w:r>
            <w:r>
              <w:rPr>
                <w:i/>
              </w:rPr>
              <w:t>Vernetzungs- und Planungskompetenz</w:t>
            </w:r>
          </w:p>
          <w:p>
            <w:pPr>
              <w:pStyle w:val="Normal"/>
              <w:rPr/>
            </w:pPr>
            <w:r>
              <w:rPr/>
              <w:t xml:space="preserve">sind umgesetz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2  3  4  5  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Kompetenzaspekte </w:t>
            </w:r>
            <w:r>
              <w:rPr>
                <w:i/>
              </w:rPr>
              <w:t>Vernetzungs- und Planungskompetenz</w:t>
            </w:r>
          </w:p>
          <w:p>
            <w:pPr>
              <w:pStyle w:val="Normal"/>
              <w:rPr/>
            </w:pPr>
            <w:r>
              <w:rPr/>
              <w:t>sind nicht umgesetz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Kompetenzaspekte</w:t>
            </w:r>
          </w:p>
          <w:p>
            <w:pPr>
              <w:pStyle w:val="Normal"/>
              <w:rPr/>
            </w:pPr>
            <w:r>
              <w:rPr/>
              <w:t>..................................................</w:t>
            </w:r>
          </w:p>
          <w:p>
            <w:pPr>
              <w:pStyle w:val="Normal"/>
              <w:rPr/>
            </w:pPr>
            <w:r>
              <w:rPr/>
              <w:t>sind umgesetz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2  3  4  5  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Kompetenzaspekte</w:t>
            </w:r>
          </w:p>
          <w:p>
            <w:pPr>
              <w:pStyle w:val="Normal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rPr/>
            </w:pPr>
            <w:r>
              <w:rPr/>
              <w:t>sind nicht umgesetz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chülerInnen sind in der Lage, ein Beziehungsgeflecht herzustelle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2  3  4  5  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chülerInnen sind nicht in der Lage, ein Beziehungsgeflecht herzustell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Weitere Kompetenzaspekte, Ideen und Änderungsvorschläge: </w:t>
      </w:r>
      <w:r>
        <w:rPr>
          <w:b w:val="false"/>
        </w:rPr>
        <w:t>_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5:10:00Z</dcterms:created>
  <dc:creator>Sylvia Linneberg</dc:creator>
  <dc:description/>
  <dc:language>en-US</dc:language>
  <cp:lastModifiedBy>Sibylle Bahr</cp:lastModifiedBy>
  <cp:lastPrinted>2001-11-13T14:34:00Z</cp:lastPrinted>
  <dcterms:modified xsi:type="dcterms:W3CDTF">2002-10-17T15:10:00Z</dcterms:modified>
  <cp:revision>2</cp:revision>
  <dc:subject/>
  <dc:title>Wie war der Baustein</dc:title>
</cp:coreProperties>
</file>