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68" w:hanging="0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539750</wp:posOffset>
                </wp:positionV>
                <wp:extent cx="3065780" cy="2254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5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6.9pt;margin-top:-42.5pt;width:241.35pt;height:177.45pt;mso-wrap-style:none;v-text-anchor:middle"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-539750</wp:posOffset>
                </wp:positionV>
                <wp:extent cx="3155950" cy="22059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220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41pt;margin-top:-42.5pt;width:248.45pt;height:173.65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2">
                <wp:simplePos x="0" y="0"/>
                <wp:positionH relativeFrom="column">
                  <wp:posOffset>3684270</wp:posOffset>
                </wp:positionH>
                <wp:positionV relativeFrom="paragraph">
                  <wp:posOffset>1270</wp:posOffset>
                </wp:positionV>
                <wp:extent cx="2810510" cy="2164080"/>
                <wp:effectExtent l="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6" h="3408">
                              <a:moveTo>
                                <a:pt x="4426" y="3408"/>
                              </a:moveTo>
                              <a:cubicBezTo>
                                <a:pt x="2521" y="3124"/>
                                <a:pt x="616" y="2840"/>
                                <a:pt x="308" y="2272"/>
                              </a:cubicBezTo>
                              <a:cubicBezTo>
                                <a:pt x="0" y="1704"/>
                                <a:pt x="1290" y="852"/>
                                <a:pt x="25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6,3408" path="m4426,3408c2521,3124,616,2840,308,2272c0,1704,1290,852,2580,0e" stroked="t" o:allowincell="f" style="position:absolute;margin-left:290.1pt;margin-top:0.1pt;width:221.25pt;height:170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55090</wp:posOffset>
                </wp:positionH>
                <wp:positionV relativeFrom="paragraph">
                  <wp:posOffset>-88900</wp:posOffset>
                </wp:positionV>
                <wp:extent cx="3967480" cy="541020"/>
                <wp:effectExtent l="0" t="5080" r="571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8" h="852">
                              <a:moveTo>
                                <a:pt x="6248" y="0"/>
                              </a:moveTo>
                              <a:cubicBezTo>
                                <a:pt x="5774" y="213"/>
                                <a:pt x="5301" y="426"/>
                                <a:pt x="4260" y="568"/>
                              </a:cubicBezTo>
                              <a:cubicBezTo>
                                <a:pt x="3219" y="710"/>
                                <a:pt x="1609" y="781"/>
                                <a:pt x="0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8,852" path="m6248,0c5774,213,5301,426,4260,568c3219,710,1609,781,0,852e" stroked="t" o:allowincell="f" style="position:absolute;margin-left:106.7pt;margin-top:-7pt;width:312.3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5940</wp:posOffset>
                </wp:positionH>
                <wp:positionV relativeFrom="paragraph">
                  <wp:posOffset>-329565</wp:posOffset>
                </wp:positionV>
                <wp:extent cx="4688840" cy="2585085"/>
                <wp:effectExtent l="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258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4" h="4071">
                              <a:moveTo>
                                <a:pt x="7384" y="3929"/>
                              </a:moveTo>
                              <a:cubicBezTo>
                                <a:pt x="5952" y="4000"/>
                                <a:pt x="4520" y="4071"/>
                                <a:pt x="3550" y="3503"/>
                              </a:cubicBezTo>
                              <a:cubicBezTo>
                                <a:pt x="2580" y="2935"/>
                                <a:pt x="2154" y="1042"/>
                                <a:pt x="1562" y="521"/>
                              </a:cubicBezTo>
                              <a:cubicBezTo>
                                <a:pt x="970" y="0"/>
                                <a:pt x="485" y="189"/>
                                <a:pt x="0" y="3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4,4071" path="m7384,3929c5952,4000,4520,4071,3550,3503c2580,2935,2154,1042,1562,521c970,0,485,189,0,379e" stroked="t" o:allowincell="f" style="position:absolute;margin-left:142.2pt;margin-top:-25.95pt;width:369.15pt;height:20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-449580</wp:posOffset>
                </wp:positionV>
                <wp:extent cx="1066800" cy="241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sphä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9pt;mso-wrap-distance-left:9.05pt;mso-wrap-distance-right:9.05pt;mso-wrap-distance-top:0pt;mso-wrap-distance-bottom:0pt;margin-top:-35.4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osphä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040</wp:posOffset>
                </wp:positionH>
                <wp:positionV relativeFrom="paragraph">
                  <wp:posOffset>-449580</wp:posOffset>
                </wp:positionV>
                <wp:extent cx="1532890" cy="270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mosphäre/Lu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1.3pt;mso-wrap-distance-left:9.05pt;mso-wrap-distance-right:9.05pt;mso-wrap-distance-top:0pt;mso-wrap-distance-bottom:0pt;margin-top:-35.4pt;mso-position-vertical-relative:text;margin-left:35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mosphäre/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435</wp:posOffset>
                </wp:positionH>
                <wp:positionV relativeFrom="paragraph">
                  <wp:posOffset>-183515</wp:posOffset>
                </wp:positionV>
                <wp:extent cx="1631950" cy="3695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Artensterben (nur N</w:t>
                            </w:r>
                            <w:r>
                              <w:rPr>
                                <w:strike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trike/>
                                <w:sz w:val="16"/>
                              </w:rPr>
                              <w:t>-resistente Pfl. verdrängen andere Pf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-14.4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  <w:sz w:val="16"/>
                        </w:rPr>
                        <w:t>Artensterben (nur N</w:t>
                      </w:r>
                      <w:r>
                        <w:rPr>
                          <w:strike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strike/>
                          <w:sz w:val="16"/>
                        </w:rPr>
                        <w:t>-resistente Pfl. verdrängen andere Pf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18125</wp:posOffset>
                </wp:positionH>
                <wp:positionV relativeFrom="paragraph">
                  <wp:posOffset>-183515</wp:posOffset>
                </wp:positionV>
                <wp:extent cx="923290" cy="3695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N</w:t>
                            </w:r>
                            <w:r>
                              <w:rPr>
                                <w:strike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trike/>
                                <w:sz w:val="16"/>
                              </w:rPr>
                              <w:t>-Belastung – saurer Re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-14.45pt;mso-position-vertical-relative:text;margin-left:4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  <w:sz w:val="16"/>
                        </w:rPr>
                        <w:t>N</w:t>
                      </w:r>
                      <w:r>
                        <w:rPr>
                          <w:strike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strike/>
                          <w:sz w:val="16"/>
                        </w:rPr>
                        <w:t>-Belastung – saurer R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268" w:hanging="0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posOffset>6404610</wp:posOffset>
                </wp:positionH>
                <wp:positionV relativeFrom="paragraph">
                  <wp:posOffset>99060</wp:posOffset>
                </wp:positionV>
                <wp:extent cx="2524760" cy="5320030"/>
                <wp:effectExtent l="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4" h="7692">
                              <a:moveTo>
                                <a:pt x="2556" y="7692"/>
                              </a:moveTo>
                              <a:cubicBezTo>
                                <a:pt x="2840" y="5467"/>
                                <a:pt x="3124" y="3243"/>
                                <a:pt x="2840" y="2012"/>
                              </a:cubicBezTo>
                              <a:cubicBezTo>
                                <a:pt x="2556" y="781"/>
                                <a:pt x="1325" y="616"/>
                                <a:pt x="852" y="308"/>
                              </a:cubicBezTo>
                              <a:cubicBezTo>
                                <a:pt x="379" y="0"/>
                                <a:pt x="189" y="83"/>
                                <a:pt x="0" y="1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4,7692" path="m2556,7692c2840,5467,3124,3243,2840,2012c2556,781,1325,616,852,308c379,0,189,83,0,166e" stroked="t" o:allowincell="f" style="position:absolute;margin-left:504.3pt;margin-top:7.8pt;width:198.75pt;height:418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945</wp:posOffset>
                </wp:positionH>
                <wp:positionV relativeFrom="paragraph">
                  <wp:posOffset>4445</wp:posOffset>
                </wp:positionV>
                <wp:extent cx="923290" cy="279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Waldster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0.35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Waldster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7785</wp:posOffset>
                </wp:positionH>
                <wp:positionV relativeFrom="paragraph">
                  <wp:posOffset>4445</wp:posOffset>
                </wp:positionV>
                <wp:extent cx="1271270" cy="3695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Verstärkung des Treibhauseffekts/CO</w:t>
                            </w:r>
                            <w:r>
                              <w:rPr>
                                <w:strike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0.35pt;mso-position-vertical-relative:text;margin-left:40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  <w:sz w:val="16"/>
                        </w:rPr>
                        <w:t>Verstärkung des Treibhauseffekts/CO</w:t>
                      </w:r>
                      <w:r>
                        <w:rPr>
                          <w:strike/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26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3730</wp:posOffset>
                </wp:positionH>
                <wp:positionV relativeFrom="paragraph">
                  <wp:posOffset>3801110</wp:posOffset>
                </wp:positionV>
                <wp:extent cx="2975610" cy="22542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225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49.9pt;margin-top:299.3pt;width:234.25pt;height:17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91380</wp:posOffset>
                </wp:positionH>
                <wp:positionV relativeFrom="paragraph">
                  <wp:posOffset>3801110</wp:posOffset>
                </wp:positionV>
                <wp:extent cx="2974340" cy="22034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220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369.4pt;margin-top:299.3pt;width:234.15pt;height:17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93080</wp:posOffset>
                </wp:positionH>
                <wp:positionV relativeFrom="paragraph">
                  <wp:posOffset>1366520</wp:posOffset>
                </wp:positionV>
                <wp:extent cx="2975610" cy="23444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23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440.4pt;margin-top:107.6pt;width:234.25pt;height:184.5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69670</wp:posOffset>
                </wp:positionH>
                <wp:positionV relativeFrom="paragraph">
                  <wp:posOffset>1456690</wp:posOffset>
                </wp:positionV>
                <wp:extent cx="3065780" cy="22542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5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ff" stroked="t" o:allowincell="f" style="position:absolute;margin-left:-92.1pt;margin-top:114.7pt;width:241.35pt;height:177.45pt;mso-wrap-style:none;v-text-anchor:middle">
                <v:fill o:detectmouseclick="t" type="solid" color2="#6666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1">
                <wp:simplePos x="0" y="0"/>
                <wp:positionH relativeFrom="column">
                  <wp:posOffset>-1431290</wp:posOffset>
                </wp:positionH>
                <wp:positionV relativeFrom="paragraph">
                  <wp:posOffset>2628900</wp:posOffset>
                </wp:positionV>
                <wp:extent cx="2419350" cy="1673860"/>
                <wp:effectExtent l="0" t="508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6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8" h="2556">
                              <a:moveTo>
                                <a:pt x="1160" y="0"/>
                              </a:moveTo>
                              <a:cubicBezTo>
                                <a:pt x="580" y="355"/>
                                <a:pt x="0" y="710"/>
                                <a:pt x="450" y="1136"/>
                              </a:cubicBezTo>
                              <a:cubicBezTo>
                                <a:pt x="900" y="1562"/>
                                <a:pt x="2379" y="2059"/>
                                <a:pt x="3858" y="25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8,2556" path="m1160,0c580,355,0,710,450,1136c900,1562,2379,2059,3858,2556e" stroked="t" o:allowincell="f" style="position:absolute;margin-left:-112.7pt;margin-top:207pt;width:190.45pt;height:131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520</wp:posOffset>
                </wp:positionH>
                <wp:positionV relativeFrom="paragraph">
                  <wp:posOffset>4077970</wp:posOffset>
                </wp:positionV>
                <wp:extent cx="643890" cy="444500"/>
                <wp:effectExtent l="5080" t="5080" r="6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852">
                              <a:moveTo>
                                <a:pt x="0" y="0"/>
                              </a:moveTo>
                              <a:cubicBezTo>
                                <a:pt x="59" y="284"/>
                                <a:pt x="118" y="568"/>
                                <a:pt x="284" y="710"/>
                              </a:cubicBezTo>
                              <a:cubicBezTo>
                                <a:pt x="450" y="852"/>
                                <a:pt x="722" y="852"/>
                                <a:pt x="994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852" path="m0,0c59,284,118,568,284,710c450,852,722,852,994,852e" stroked="t" o:allowincell="f" style="position:absolute;margin-left:27.6pt;margin-top:321.1pt;width:50.65pt;height:3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114935" simplePos="0" locked="0" layoutInCell="0" allowOverlap="1" relativeHeight="53">
                <wp:simplePos x="0" y="0"/>
                <wp:positionH relativeFrom="column">
                  <wp:posOffset>-944245</wp:posOffset>
                </wp:positionH>
                <wp:positionV relativeFrom="paragraph">
                  <wp:posOffset>3169920</wp:posOffset>
                </wp:positionV>
                <wp:extent cx="1577975" cy="1623060"/>
                <wp:effectExtent l="0" t="508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5" h="2556">
                              <a:moveTo>
                                <a:pt x="355" y="0"/>
                              </a:moveTo>
                              <a:cubicBezTo>
                                <a:pt x="177" y="284"/>
                                <a:pt x="0" y="568"/>
                                <a:pt x="355" y="994"/>
                              </a:cubicBezTo>
                              <a:cubicBezTo>
                                <a:pt x="710" y="1420"/>
                                <a:pt x="1597" y="1988"/>
                                <a:pt x="2485" y="25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5,2556" path="m355,0c177,284,0,568,355,994c710,1420,1597,1988,2485,2556e" stroked="t" o:allowincell="f" style="position:absolute;margin-left:-74.35pt;margin-top:249.6pt;width:124.2pt;height:12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</wp:posOffset>
                </wp:positionH>
                <wp:positionV relativeFrom="paragraph">
                  <wp:posOffset>2628900</wp:posOffset>
                </wp:positionV>
                <wp:extent cx="7393940" cy="541020"/>
                <wp:effectExtent l="0" t="5080" r="5715" b="361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40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8" h="852">
                              <a:moveTo>
                                <a:pt x="11928" y="0"/>
                              </a:moveTo>
                              <a:cubicBezTo>
                                <a:pt x="11644" y="142"/>
                                <a:pt x="11360" y="284"/>
                                <a:pt x="9372" y="426"/>
                              </a:cubicBezTo>
                              <a:cubicBezTo>
                                <a:pt x="7384" y="568"/>
                                <a:pt x="3692" y="710"/>
                                <a:pt x="0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8,852" path="m11928,0c11644,142,11360,284,9372,426c7384,568,3692,710,0,852e" stroked="t" o:allowincell="f" style="position:absolute;margin-left:14.4pt;margin-top:207pt;width:582.1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37130</wp:posOffset>
                </wp:positionH>
                <wp:positionV relativeFrom="paragraph">
                  <wp:posOffset>2809240</wp:posOffset>
                </wp:positionV>
                <wp:extent cx="5139690" cy="2073910"/>
                <wp:effectExtent l="635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20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8" h="3408">
                              <a:moveTo>
                                <a:pt x="8378" y="0"/>
                              </a:moveTo>
                              <a:cubicBezTo>
                                <a:pt x="6662" y="106"/>
                                <a:pt x="4946" y="213"/>
                                <a:pt x="3834" y="710"/>
                              </a:cubicBezTo>
                              <a:cubicBezTo>
                                <a:pt x="2722" y="1207"/>
                                <a:pt x="2343" y="2556"/>
                                <a:pt x="1704" y="2982"/>
                              </a:cubicBezTo>
                              <a:cubicBezTo>
                                <a:pt x="1065" y="3408"/>
                                <a:pt x="532" y="3337"/>
                                <a:pt x="0" y="32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8,3408" path="m8378,0c6662,106,4946,213,3834,710c2722,1207,2343,2556,1704,2982c1065,3408,532,3337,0,3266e" stroked="t" o:allowincell="f" style="position:absolute;margin-left:191.9pt;margin-top:221.2pt;width:404.65pt;height:163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65290</wp:posOffset>
                </wp:positionH>
                <wp:positionV relativeFrom="paragraph">
                  <wp:posOffset>2358390</wp:posOffset>
                </wp:positionV>
                <wp:extent cx="180340" cy="90170"/>
                <wp:effectExtent l="0" t="5080" r="571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42">
                              <a:moveTo>
                                <a:pt x="284" y="0"/>
                              </a:moveTo>
                              <a:cubicBezTo>
                                <a:pt x="165" y="59"/>
                                <a:pt x="47" y="118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42" path="m284,0c165,59,47,118,0,142e" stroked="t" o:allowincell="f" style="position:absolute;margin-left:532.7pt;margin-top:185.7pt;width:14.15pt;height: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76820</wp:posOffset>
                </wp:positionH>
                <wp:positionV relativeFrom="paragraph">
                  <wp:posOffset>2358390</wp:posOffset>
                </wp:positionV>
                <wp:extent cx="270510" cy="90170"/>
                <wp:effectExtent l="5080" t="508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142">
                              <a:moveTo>
                                <a:pt x="0" y="0"/>
                              </a:moveTo>
                              <a:cubicBezTo>
                                <a:pt x="177" y="59"/>
                                <a:pt x="355" y="118"/>
                                <a:pt x="426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142" path="m0,0c177,59,355,118,426,142e" stroked="t" o:allowincell="f" style="position:absolute;margin-left:596.6pt;margin-top:185.7pt;width:21.25pt;height: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5970</wp:posOffset>
                </wp:positionH>
                <wp:positionV relativeFrom="paragraph">
                  <wp:posOffset>1817370</wp:posOffset>
                </wp:positionV>
                <wp:extent cx="635" cy="180340"/>
                <wp:effectExtent l="38735" t="5080" r="3683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4">
                              <a:moveTo>
                                <a:pt x="0" y="0"/>
                              </a:moveTo>
                              <a:cubicBezTo>
                                <a:pt x="0" y="118"/>
                                <a:pt x="0" y="237"/>
                                <a:pt x="0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4" path="m0,0c0,118,0,237,0,284e" stroked="t" o:allowincell="f" style="position:absolute;margin-left:561.1pt;margin-top:143.1pt;width:0pt;height:14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4780</wp:posOffset>
                </wp:positionH>
                <wp:positionV relativeFrom="paragraph">
                  <wp:posOffset>2719070</wp:posOffset>
                </wp:positionV>
                <wp:extent cx="450850" cy="180340"/>
                <wp:effectExtent l="0" t="762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284">
                              <a:moveTo>
                                <a:pt x="710" y="284"/>
                              </a:moveTo>
                              <a:cubicBezTo>
                                <a:pt x="414" y="165"/>
                                <a:pt x="118" y="4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284" path="m710,284c414,165,118,47,0,0e" stroked="t" o:allowincell="f" style="position:absolute;margin-left:511.4pt;margin-top:214.1pt;width:35.45pt;height:14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61">
                <wp:simplePos x="0" y="0"/>
                <wp:positionH relativeFrom="column">
                  <wp:posOffset>5983605</wp:posOffset>
                </wp:positionH>
                <wp:positionV relativeFrom="paragraph">
                  <wp:posOffset>3079750</wp:posOffset>
                </wp:positionV>
                <wp:extent cx="421005" cy="1172210"/>
                <wp:effectExtent l="0" t="18415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1846">
                              <a:moveTo>
                                <a:pt x="95" y="1846"/>
                              </a:moveTo>
                              <a:cubicBezTo>
                                <a:pt x="47" y="1290"/>
                                <a:pt x="0" y="734"/>
                                <a:pt x="95" y="426"/>
                              </a:cubicBezTo>
                              <a:cubicBezTo>
                                <a:pt x="190" y="118"/>
                                <a:pt x="426" y="59"/>
                                <a:pt x="66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1846" path="m95,1846c47,1290,0,734,95,426c190,118,426,59,663,0e" stroked="t" o:allowincell="f" style="position:absolute;margin-left:471.15pt;margin-top:242.5pt;width:33.1pt;height:92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0870</wp:posOffset>
                </wp:positionH>
                <wp:positionV relativeFrom="paragraph">
                  <wp:posOffset>2719070</wp:posOffset>
                </wp:positionV>
                <wp:extent cx="631190" cy="1893570"/>
                <wp:effectExtent l="29210" t="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9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2982">
                              <a:moveTo>
                                <a:pt x="0" y="0"/>
                              </a:moveTo>
                              <a:cubicBezTo>
                                <a:pt x="130" y="1065"/>
                                <a:pt x="260" y="2130"/>
                                <a:pt x="426" y="2556"/>
                              </a:cubicBezTo>
                              <a:cubicBezTo>
                                <a:pt x="592" y="2982"/>
                                <a:pt x="899" y="2556"/>
                                <a:pt x="994" y="25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2982" path="m0,0c130,1065,260,2130,426,2556c592,2982,899,2556,994,2556e" stroked="t" o:allowincell="f" style="position:absolute;margin-left:348.1pt;margin-top:214.1pt;width:49.65pt;height:149.0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4612640</wp:posOffset>
                </wp:positionV>
                <wp:extent cx="1713230" cy="450850"/>
                <wp:effectExtent l="0" t="5080" r="57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710">
                              <a:moveTo>
                                <a:pt x="2698" y="0"/>
                              </a:moveTo>
                              <a:cubicBezTo>
                                <a:pt x="1574" y="296"/>
                                <a:pt x="450" y="592"/>
                                <a:pt x="0" y="7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710" path="m2698,0c1574,296,450,592,0,710e" stroked="t" o:allowincell="f" style="position:absolute;margin-left:270pt;margin-top:363.2pt;width:134.85pt;height:3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4432300</wp:posOffset>
                </wp:positionV>
                <wp:extent cx="1623060" cy="541020"/>
                <wp:effectExtent l="5080" t="1270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6" h="852">
                              <a:moveTo>
                                <a:pt x="0" y="852"/>
                              </a:moveTo>
                              <a:cubicBezTo>
                                <a:pt x="0" y="852"/>
                                <a:pt x="1278" y="426"/>
                                <a:pt x="25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6,852" path="m0,852c0,852,1278,426,2556,0e" stroked="t" o:allowincell="f" style="position:absolute;margin-left:270pt;margin-top:349pt;width:127.7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6110</wp:posOffset>
                </wp:positionH>
                <wp:positionV relativeFrom="paragraph">
                  <wp:posOffset>4883150</wp:posOffset>
                </wp:positionV>
                <wp:extent cx="2885440" cy="480695"/>
                <wp:effectExtent l="0" t="5715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4" h="757">
                              <a:moveTo>
                                <a:pt x="4544" y="0"/>
                              </a:moveTo>
                              <a:cubicBezTo>
                                <a:pt x="3928" y="331"/>
                                <a:pt x="3313" y="663"/>
                                <a:pt x="2556" y="710"/>
                              </a:cubicBezTo>
                              <a:cubicBezTo>
                                <a:pt x="1799" y="757"/>
                                <a:pt x="899" y="520"/>
                                <a:pt x="0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4,757" path="m4544,0c3928,331,3313,663,2556,710c1799,757,899,520,0,284e" stroked="t" o:allowincell="f" style="position:absolute;margin-left:149.3pt;margin-top:384.5pt;width:227.15pt;height:37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17470</wp:posOffset>
                </wp:positionH>
                <wp:positionV relativeFrom="paragraph">
                  <wp:posOffset>5334000</wp:posOffset>
                </wp:positionV>
                <wp:extent cx="721360" cy="635"/>
                <wp:effectExtent l="0" t="38735" r="5715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">
                              <a:moveTo>
                                <a:pt x="1136" y="0"/>
                              </a:moveTo>
                              <a:cubicBezTo>
                                <a:pt x="662" y="0"/>
                                <a:pt x="189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" path="m1136,0c662,0,189,0,0,0e" stroked="t" o:allowincell="f" style="position:absolute;margin-left:206.1pt;margin-top:420pt;width:56.7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46960</wp:posOffset>
                </wp:positionH>
                <wp:positionV relativeFrom="paragraph">
                  <wp:posOffset>5243830</wp:posOffset>
                </wp:positionV>
                <wp:extent cx="2614930" cy="360680"/>
                <wp:effectExtent l="0" t="5080" r="571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8" h="568">
                              <a:moveTo>
                                <a:pt x="4118" y="0"/>
                              </a:moveTo>
                              <a:cubicBezTo>
                                <a:pt x="4118" y="0"/>
                                <a:pt x="2059" y="284"/>
                                <a:pt x="0" y="5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8,568" path="m4118,0c4118,0,2059,284,0,568e" stroked="t" o:allowincell="f" style="position:absolute;margin-left:184.8pt;margin-top:412.9pt;width:205.85pt;height:2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07640</wp:posOffset>
                </wp:positionH>
                <wp:positionV relativeFrom="paragraph">
                  <wp:posOffset>5424170</wp:posOffset>
                </wp:positionV>
                <wp:extent cx="991870" cy="450850"/>
                <wp:effectExtent l="0" t="5080" r="571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710">
                              <a:moveTo>
                                <a:pt x="1562" y="0"/>
                              </a:moveTo>
                              <a:cubicBezTo>
                                <a:pt x="911" y="296"/>
                                <a:pt x="260" y="592"/>
                                <a:pt x="0" y="7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710" path="m1562,0c911,296,260,592,0,710e" stroked="t" o:allowincell="f" style="position:absolute;margin-left:213.2pt;margin-top:427.1pt;width:78.05pt;height:3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32400</wp:posOffset>
                </wp:positionH>
                <wp:positionV relativeFrom="paragraph">
                  <wp:posOffset>5784850</wp:posOffset>
                </wp:positionV>
                <wp:extent cx="180340" cy="90170"/>
                <wp:effectExtent l="0" t="5080" r="571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42">
                              <a:moveTo>
                                <a:pt x="284" y="0"/>
                              </a:moveTo>
                              <a:cubicBezTo>
                                <a:pt x="165" y="59"/>
                                <a:pt x="47" y="118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42" path="m284,0c165,59,47,118,0,142e" stroked="t" o:allowincell="f" style="position:absolute;margin-left:412pt;margin-top:455.5pt;width:14.15pt;height: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77800</wp:posOffset>
                </wp:positionH>
                <wp:positionV relativeFrom="paragraph">
                  <wp:posOffset>5424170</wp:posOffset>
                </wp:positionV>
                <wp:extent cx="4418330" cy="721360"/>
                <wp:effectExtent l="1905" t="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8" h="1136">
                              <a:moveTo>
                                <a:pt x="6958" y="852"/>
                              </a:moveTo>
                              <a:cubicBezTo>
                                <a:pt x="4840" y="994"/>
                                <a:pt x="2722" y="1136"/>
                                <a:pt x="1562" y="994"/>
                              </a:cubicBezTo>
                              <a:cubicBezTo>
                                <a:pt x="402" y="852"/>
                                <a:pt x="201" y="42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8,1136" path="m6958,852c4840,994,2722,1136,1562,994c402,852,201,426,0,0e" stroked="t" o:allowincell="f" style="position:absolute;margin-left:-14pt;margin-top:427.1pt;width:347.85pt;height:5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17840</wp:posOffset>
                </wp:positionH>
                <wp:positionV relativeFrom="paragraph">
                  <wp:posOffset>4973320</wp:posOffset>
                </wp:positionV>
                <wp:extent cx="90170" cy="270510"/>
                <wp:effectExtent l="5080" t="5080" r="127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26">
                              <a:moveTo>
                                <a:pt x="0" y="0"/>
                              </a:moveTo>
                              <a:cubicBezTo>
                                <a:pt x="59" y="177"/>
                                <a:pt x="118" y="355"/>
                                <a:pt x="142" y="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26" path="m0,0c59,177,118,355,142,426e" stroked="t" o:allowincell="f" style="position:absolute;margin-left:639.2pt;margin-top:391.6pt;width:7.05pt;height:21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37500</wp:posOffset>
                </wp:positionH>
                <wp:positionV relativeFrom="paragraph">
                  <wp:posOffset>4612640</wp:posOffset>
                </wp:positionV>
                <wp:extent cx="635" cy="90170"/>
                <wp:effectExtent l="38735" t="5080" r="3683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2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71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2" path="m0,0c0,0,0,71,0,142e" stroked="t" o:allowincell="f" style="position:absolute;margin-left:625pt;margin-top:363.2pt;width:0pt;height: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35800</wp:posOffset>
                </wp:positionH>
                <wp:positionV relativeFrom="paragraph">
                  <wp:posOffset>4161790</wp:posOffset>
                </wp:positionV>
                <wp:extent cx="541020" cy="180340"/>
                <wp:effectExtent l="5080" t="5080" r="368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0" y="284"/>
                              </a:moveTo>
                              <a:cubicBezTo>
                                <a:pt x="284" y="142"/>
                                <a:pt x="568" y="0"/>
                                <a:pt x="710" y="0"/>
                              </a:cubicBezTo>
                              <a:cubicBezTo>
                                <a:pt x="852" y="0"/>
                                <a:pt x="852" y="142"/>
                                <a:pt x="852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0,284c284,142,568,0,710,0c852,0,852,142,852,284e" stroked="t" o:allowincell="f" style="position:absolute;margin-left:554pt;margin-top:327.7pt;width:42.55pt;height:14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84950</wp:posOffset>
                </wp:positionH>
                <wp:positionV relativeFrom="paragraph">
                  <wp:posOffset>3620770</wp:posOffset>
                </wp:positionV>
                <wp:extent cx="541020" cy="1532890"/>
                <wp:effectExtent l="5080" t="0" r="1143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53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414">
                              <a:moveTo>
                                <a:pt x="0" y="2414"/>
                              </a:moveTo>
                              <a:cubicBezTo>
                                <a:pt x="0" y="2414"/>
                                <a:pt x="426" y="1207"/>
                                <a:pt x="8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414" path="m0,2414c0,2414,426,1207,852,0e" stroked="t" o:allowincell="f" style="position:absolute;margin-left:518.5pt;margin-top:285.1pt;width:42.55pt;height:120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4610</wp:posOffset>
                </wp:positionH>
                <wp:positionV relativeFrom="paragraph">
                  <wp:posOffset>4883150</wp:posOffset>
                </wp:positionV>
                <wp:extent cx="1352550" cy="631190"/>
                <wp:effectExtent l="635" t="5080" r="571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994">
                              <a:moveTo>
                                <a:pt x="2130" y="0"/>
                              </a:moveTo>
                              <a:cubicBezTo>
                                <a:pt x="1242" y="414"/>
                                <a:pt x="355" y="828"/>
                                <a:pt x="0" y="9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994" path="m2130,0c1242,414,355,828,0,994e" stroked="t" o:allowincell="f" style="position:absolute;margin-left:504.3pt;margin-top:384.5pt;width:106.45pt;height:4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84580</wp:posOffset>
                </wp:positionH>
                <wp:positionV relativeFrom="paragraph">
                  <wp:posOffset>1096010</wp:posOffset>
                </wp:positionV>
                <wp:extent cx="5410200" cy="721360"/>
                <wp:effectExtent l="635" t="1651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0" h="1136">
                              <a:moveTo>
                                <a:pt x="8520" y="1136"/>
                              </a:moveTo>
                              <a:cubicBezTo>
                                <a:pt x="6603" y="1017"/>
                                <a:pt x="4686" y="899"/>
                                <a:pt x="3266" y="710"/>
                              </a:cubicBezTo>
                              <a:cubicBezTo>
                                <a:pt x="1846" y="521"/>
                                <a:pt x="923" y="2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0,1136" path="m8520,1136c6603,1017,4686,899,3266,710c1846,521,923,260,0,0e" stroked="t" o:allowincell="f" style="position:absolute;margin-left:85.4pt;margin-top:86.3pt;width:425.95pt;height:5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6510" simplePos="0" locked="0" layoutInCell="0" allowOverlap="1" relativeHeight="81">
                <wp:simplePos x="0" y="0"/>
                <wp:positionH relativeFrom="column">
                  <wp:posOffset>2076450</wp:posOffset>
                </wp:positionH>
                <wp:positionV relativeFrom="paragraph">
                  <wp:posOffset>735330</wp:posOffset>
                </wp:positionV>
                <wp:extent cx="6402070" cy="1803400"/>
                <wp:effectExtent l="0" t="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180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3" h="3053">
                              <a:moveTo>
                                <a:pt x="10934" y="3053"/>
                              </a:moveTo>
                              <a:cubicBezTo>
                                <a:pt x="11123" y="2023"/>
                                <a:pt x="11313" y="994"/>
                                <a:pt x="10792" y="497"/>
                              </a:cubicBezTo>
                              <a:cubicBezTo>
                                <a:pt x="10271" y="0"/>
                                <a:pt x="9609" y="142"/>
                                <a:pt x="7810" y="71"/>
                              </a:cubicBezTo>
                              <a:cubicBezTo>
                                <a:pt x="6011" y="0"/>
                                <a:pt x="3005" y="35"/>
                                <a:pt x="0" y="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3,3053" path="m10934,3053c11123,2023,11313,994,10792,497c10271,0,9609,142,7810,71c6011,0,3005,35,0,71e" stroked="t" o:allowincell="f" style="position:absolute;margin-left:163.5pt;margin-top:57.9pt;width:504.05pt;height:14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76450</wp:posOffset>
                </wp:positionH>
                <wp:positionV relativeFrom="paragraph">
                  <wp:posOffset>915670</wp:posOffset>
                </wp:positionV>
                <wp:extent cx="4328160" cy="2073910"/>
                <wp:effectExtent l="635" t="2603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0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6" h="3266">
                              <a:moveTo>
                                <a:pt x="6816" y="3266"/>
                              </a:moveTo>
                              <a:cubicBezTo>
                                <a:pt x="6189" y="3195"/>
                                <a:pt x="5562" y="3124"/>
                                <a:pt x="5254" y="2840"/>
                              </a:cubicBezTo>
                              <a:cubicBezTo>
                                <a:pt x="4946" y="2556"/>
                                <a:pt x="5230" y="1917"/>
                                <a:pt x="4970" y="1562"/>
                              </a:cubicBezTo>
                              <a:cubicBezTo>
                                <a:pt x="4710" y="1207"/>
                                <a:pt x="4520" y="970"/>
                                <a:pt x="3692" y="710"/>
                              </a:cubicBezTo>
                              <a:cubicBezTo>
                                <a:pt x="2864" y="450"/>
                                <a:pt x="1432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6,3266" path="m6816,3266c6189,3195,5562,3124,5254,2840c4946,2556,5230,1917,4970,1562c4710,1207,4520,970,3692,710c2864,450,1432,225,0,0e" stroked="t" o:allowincell="f" style="position:absolute;margin-left:163.5pt;margin-top:72.1pt;width:340.75pt;height:163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2230</wp:posOffset>
                </wp:positionH>
                <wp:positionV relativeFrom="paragraph">
                  <wp:posOffset>2178050</wp:posOffset>
                </wp:positionV>
                <wp:extent cx="1172210" cy="360680"/>
                <wp:effectExtent l="5080" t="14605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568">
                              <a:moveTo>
                                <a:pt x="0" y="568"/>
                              </a:moveTo>
                              <a:cubicBezTo>
                                <a:pt x="769" y="331"/>
                                <a:pt x="1538" y="95"/>
                                <a:pt x="184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568" path="m0,568c769,331,1538,95,1846,0e" stroked="t" o:allowincell="f" style="position:absolute;margin-left:404.9pt;margin-top:171.5pt;width:92.25pt;height:2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2230</wp:posOffset>
                </wp:positionH>
                <wp:positionV relativeFrom="paragraph">
                  <wp:posOffset>1727200</wp:posOffset>
                </wp:positionV>
                <wp:extent cx="1352550" cy="541020"/>
                <wp:effectExtent l="5080" t="762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852">
                              <a:moveTo>
                                <a:pt x="0" y="852"/>
                              </a:moveTo>
                              <a:cubicBezTo>
                                <a:pt x="887" y="497"/>
                                <a:pt x="1775" y="142"/>
                                <a:pt x="21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852" path="m0,852c887,497,1775,142,2130,0e" stroked="t" o:allowincell="f" style="position:absolute;margin-left:404.9pt;margin-top:136pt;width:106.4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20870</wp:posOffset>
                </wp:positionH>
                <wp:positionV relativeFrom="paragraph">
                  <wp:posOffset>735330</wp:posOffset>
                </wp:positionV>
                <wp:extent cx="270510" cy="1532890"/>
                <wp:effectExtent l="5080" t="0" r="2476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53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2414">
                              <a:moveTo>
                                <a:pt x="0" y="2414"/>
                              </a:moveTo>
                              <a:cubicBezTo>
                                <a:pt x="177" y="1408"/>
                                <a:pt x="355" y="402"/>
                                <a:pt x="42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2414" path="m0,2414c177,1408,355,402,426,0e" stroked="t" o:allowincell="f" style="position:absolute;margin-left:348.1pt;margin-top:57.9pt;width:21.25pt;height:120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9370" simplePos="0" locked="0" layoutInCell="0" allowOverlap="1" relativeHeight="86">
                <wp:simplePos x="0" y="0"/>
                <wp:positionH relativeFrom="column">
                  <wp:posOffset>363220</wp:posOffset>
                </wp:positionH>
                <wp:positionV relativeFrom="paragraph">
                  <wp:posOffset>1817370</wp:posOffset>
                </wp:positionV>
                <wp:extent cx="6341745" cy="210185"/>
                <wp:effectExtent l="635" t="5715" r="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7" h="331">
                              <a:moveTo>
                                <a:pt x="9798" y="0"/>
                              </a:moveTo>
                              <a:cubicBezTo>
                                <a:pt x="9892" y="118"/>
                                <a:pt x="9987" y="237"/>
                                <a:pt x="9230" y="284"/>
                              </a:cubicBezTo>
                              <a:cubicBezTo>
                                <a:pt x="8473" y="331"/>
                                <a:pt x="6792" y="284"/>
                                <a:pt x="5254" y="284"/>
                              </a:cubicBezTo>
                              <a:cubicBezTo>
                                <a:pt x="3716" y="284"/>
                                <a:pt x="1858" y="284"/>
                                <a:pt x="0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7,331" path="m9798,0c9892,118,9987,237,9230,284c8473,331,6792,284,5254,284c3716,284,1858,284,0,284e" stroked="t" o:allowincell="f" style="position:absolute;margin-left:28.6pt;margin-top:143.1pt;width:499.3pt;height:16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4070</wp:posOffset>
                </wp:positionH>
                <wp:positionV relativeFrom="paragraph">
                  <wp:posOffset>1997710</wp:posOffset>
                </wp:positionV>
                <wp:extent cx="811530" cy="541020"/>
                <wp:effectExtent l="0" t="5080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852">
                              <a:moveTo>
                                <a:pt x="1278" y="0"/>
                              </a:moveTo>
                              <a:cubicBezTo>
                                <a:pt x="745" y="355"/>
                                <a:pt x="213" y="710"/>
                                <a:pt x="0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852" path="m1278,0c745,355,213,710,0,852e" stroked="t" o:allowincell="f" style="position:absolute;margin-left:64.1pt;margin-top:157.3pt;width:63.8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32400</wp:posOffset>
                </wp:positionH>
                <wp:positionV relativeFrom="paragraph">
                  <wp:posOffset>194310</wp:posOffset>
                </wp:positionV>
                <wp:extent cx="180340" cy="270510"/>
                <wp:effectExtent l="5080" t="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6">
                              <a:moveTo>
                                <a:pt x="0" y="426"/>
                              </a:moveTo>
                              <a:cubicBezTo>
                                <a:pt x="118" y="248"/>
                                <a:pt x="237" y="71"/>
                                <a:pt x="2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6" path="m0,426c118,248,237,71,284,0e" stroked="t" o:allowincell="f" style="position:absolute;margin-left:412pt;margin-top:15.3pt;width:14.15pt;height:21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53760</wp:posOffset>
                </wp:positionH>
                <wp:positionV relativeFrom="paragraph">
                  <wp:posOffset>4432300</wp:posOffset>
                </wp:positionV>
                <wp:extent cx="1442720" cy="450850"/>
                <wp:effectExtent l="0" t="5080" r="571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710">
                              <a:moveTo>
                                <a:pt x="2272" y="0"/>
                              </a:moveTo>
                              <a:cubicBezTo>
                                <a:pt x="1325" y="296"/>
                                <a:pt x="379" y="592"/>
                                <a:pt x="0" y="7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710" path="m2272,0c1325,296,379,592,0,710e" stroked="t" o:allowincell="f" style="position:absolute;margin-left:468.8pt;margin-top:349pt;width:113.55pt;height:3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94780</wp:posOffset>
                </wp:positionH>
                <wp:positionV relativeFrom="paragraph">
                  <wp:posOffset>4522470</wp:posOffset>
                </wp:positionV>
                <wp:extent cx="901700" cy="631190"/>
                <wp:effectExtent l="0" t="5080" r="571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994">
                              <a:moveTo>
                                <a:pt x="1420" y="0"/>
                              </a:moveTo>
                              <a:cubicBezTo>
                                <a:pt x="828" y="414"/>
                                <a:pt x="237" y="828"/>
                                <a:pt x="0" y="9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994" path="m1420,0c828,414,237,828,0,994e" stroked="t" o:allowincell="f" style="position:absolute;margin-left:511.4pt;margin-top:356.1pt;width:70.95pt;height:4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114935" simplePos="0" locked="0" layoutInCell="0" allowOverlap="1" relativeHeight="91">
                <wp:simplePos x="0" y="0"/>
                <wp:positionH relativeFrom="column">
                  <wp:posOffset>-12700</wp:posOffset>
                </wp:positionH>
                <wp:positionV relativeFrom="paragraph">
                  <wp:posOffset>4973320</wp:posOffset>
                </wp:positionV>
                <wp:extent cx="7860030" cy="1247140"/>
                <wp:effectExtent l="0" t="508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9880" cy="124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8" h="1964">
                              <a:moveTo>
                                <a:pt x="166" y="0"/>
                              </a:moveTo>
                              <a:cubicBezTo>
                                <a:pt x="83" y="722"/>
                                <a:pt x="0" y="1444"/>
                                <a:pt x="1586" y="1704"/>
                              </a:cubicBezTo>
                              <a:cubicBezTo>
                                <a:pt x="3172" y="1964"/>
                                <a:pt x="7881" y="1846"/>
                                <a:pt x="9680" y="1562"/>
                              </a:cubicBezTo>
                              <a:cubicBezTo>
                                <a:pt x="11479" y="1278"/>
                                <a:pt x="11928" y="639"/>
                                <a:pt x="1237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8,1964" path="m166,0c83,722,0,1444,1586,1704c3172,1964,7881,1846,9680,1562c11479,1278,11928,639,12378,0e" stroked="t" o:allowincell="f" style="position:absolute;margin-left:-1pt;margin-top:391.6pt;width:618.85pt;height:98.1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92">
                <wp:simplePos x="0" y="0"/>
                <wp:positionH relativeFrom="column">
                  <wp:posOffset>-162560</wp:posOffset>
                </wp:positionH>
                <wp:positionV relativeFrom="paragraph">
                  <wp:posOffset>344805</wp:posOffset>
                </wp:positionV>
                <wp:extent cx="525780" cy="1562735"/>
                <wp:effectExtent l="0" t="14605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2461">
                              <a:moveTo>
                                <a:pt x="686" y="2461"/>
                              </a:moveTo>
                              <a:cubicBezTo>
                                <a:pt x="662" y="2141"/>
                                <a:pt x="639" y="1822"/>
                                <a:pt x="544" y="1609"/>
                              </a:cubicBezTo>
                              <a:cubicBezTo>
                                <a:pt x="449" y="1396"/>
                                <a:pt x="189" y="1420"/>
                                <a:pt x="118" y="1183"/>
                              </a:cubicBezTo>
                              <a:cubicBezTo>
                                <a:pt x="47" y="946"/>
                                <a:pt x="0" y="378"/>
                                <a:pt x="118" y="189"/>
                              </a:cubicBezTo>
                              <a:cubicBezTo>
                                <a:pt x="236" y="0"/>
                                <a:pt x="532" y="23"/>
                                <a:pt x="828" y="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2461" path="m686,2461c662,2141,639,1822,544,1609c449,1396,189,1420,118,1183c47,946,0,378,118,189c236,0,532,23,828,47e" stroked="t" o:allowincell="f" style="position:absolute;margin-left:-12.8pt;margin-top:27.15pt;width:41.35pt;height:12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22225" simplePos="0" locked="0" layoutInCell="0" allowOverlap="1" relativeHeight="93">
                <wp:simplePos x="0" y="0"/>
                <wp:positionH relativeFrom="column">
                  <wp:posOffset>6404610</wp:posOffset>
                </wp:positionH>
                <wp:positionV relativeFrom="paragraph">
                  <wp:posOffset>104140</wp:posOffset>
                </wp:positionV>
                <wp:extent cx="2374265" cy="2795270"/>
                <wp:effectExtent l="1270" t="33655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27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9" h="4402">
                              <a:moveTo>
                                <a:pt x="2556" y="4402"/>
                              </a:moveTo>
                              <a:cubicBezTo>
                                <a:pt x="3147" y="4082"/>
                                <a:pt x="3739" y="3763"/>
                                <a:pt x="3550" y="3124"/>
                              </a:cubicBezTo>
                              <a:cubicBezTo>
                                <a:pt x="3361" y="2485"/>
                                <a:pt x="2012" y="1089"/>
                                <a:pt x="1420" y="568"/>
                              </a:cubicBezTo>
                              <a:cubicBezTo>
                                <a:pt x="828" y="47"/>
                                <a:pt x="414" y="2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9,4402" path="m2556,4402c3147,4082,3739,3763,3550,3124c3361,2485,2012,1089,1420,568c828,47,414,23,0,0e" stroked="t" o:allowincell="f" style="position:absolute;margin-left:504.3pt;margin-top:8.2pt;width:186.9pt;height:220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84950</wp:posOffset>
                </wp:positionH>
                <wp:positionV relativeFrom="paragraph">
                  <wp:posOffset>135890</wp:posOffset>
                </wp:positionV>
                <wp:extent cx="109220" cy="238760"/>
                <wp:effectExtent l="3175" t="5080" r="571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26">
                              <a:moveTo>
                                <a:pt x="142" y="0"/>
                              </a:moveTo>
                              <a:cubicBezTo>
                                <a:pt x="83" y="177"/>
                                <a:pt x="24" y="355"/>
                                <a:pt x="0" y="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26" path="m142,0c83,177,24,355,0,426e" stroked="t" o:allowincell="f" style="position:absolute;margin-left:518.5pt;margin-top:10.7pt;width:8.55pt;height:1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3930</wp:posOffset>
                </wp:positionH>
                <wp:positionV relativeFrom="paragraph">
                  <wp:posOffset>1276350</wp:posOffset>
                </wp:positionV>
                <wp:extent cx="1623060" cy="27051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dosphäre / Bo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100.5pt;mso-position-vertical-relative:text;margin-left:4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dosphäre / Bo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070</wp:posOffset>
                </wp:positionH>
                <wp:positionV relativeFrom="paragraph">
                  <wp:posOffset>3891280</wp:posOffset>
                </wp:positionV>
                <wp:extent cx="1983740" cy="27051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völkerung/Gesellsch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21.3pt;mso-wrap-distance-left:9.05pt;mso-wrap-distance-right:9.05pt;mso-wrap-distance-top:0pt;mso-wrap-distance-bottom:0pt;margin-top:306.4pt;mso-position-vertical-relative:text;margin-left:6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völkerung/Gesell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1890</wp:posOffset>
                </wp:positionH>
                <wp:positionV relativeFrom="paragraph">
                  <wp:posOffset>3981450</wp:posOffset>
                </wp:positionV>
                <wp:extent cx="914400" cy="228600"/>
                <wp:effectExtent l="0" t="0" r="0" b="0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tsch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13.5pt;mso-position-vertical-relative:text;margin-left:3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rt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9330</wp:posOffset>
                </wp:positionH>
                <wp:positionV relativeFrom="paragraph">
                  <wp:posOffset>1546860</wp:posOffset>
                </wp:positionV>
                <wp:extent cx="1262380" cy="228600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drosphä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8pt;mso-wrap-distance-left:9.05pt;mso-wrap-distance-right:9.05pt;mso-wrap-distance-top:0pt;mso-wrap-distance-bottom:0pt;margin-top:121.8pt;mso-position-vertical-relative:text;margin-left:-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ydrosphä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775</wp:posOffset>
                </wp:positionH>
                <wp:positionV relativeFrom="paragraph">
                  <wp:posOffset>189865</wp:posOffset>
                </wp:positionV>
                <wp:extent cx="923290" cy="36957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Artensterben im M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14.95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Artensterben im M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0305</wp:posOffset>
                </wp:positionH>
                <wp:positionV relativeFrom="paragraph">
                  <wp:posOffset>640715</wp:posOffset>
                </wp:positionV>
                <wp:extent cx="923290" cy="27940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Artenster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50.45pt;mso-position-vertical-relative:text;margin-left:92.1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Artenster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435</wp:posOffset>
                </wp:positionH>
                <wp:positionV relativeFrom="paragraph">
                  <wp:posOffset>730885</wp:posOffset>
                </wp:positionV>
                <wp:extent cx="923290" cy="36957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ernichtung der Artenvielf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57.55pt;mso-position-vertical-relative:text;margin-left:1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ernichtung der Artenvielf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74115</wp:posOffset>
                </wp:positionH>
                <wp:positionV relativeFrom="paragraph">
                  <wp:posOffset>1903095</wp:posOffset>
                </wp:positionV>
                <wp:extent cx="1541780" cy="36957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Überdüngung der Meere – O</w:t>
                            </w:r>
                            <w:r>
                              <w:rPr>
                                <w:strike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trike/>
                                <w:sz w:val="16"/>
                              </w:rPr>
                              <w:t>-Mangel - Faulschla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9.1pt;mso-wrap-distance-left:9.05pt;mso-wrap-distance-right:9.05pt;mso-wrap-distance-top:0pt;mso-wrap-distance-bottom:0pt;margin-top:149.85pt;mso-position-vertical-relative:text;margin-left:-9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  <w:sz w:val="16"/>
                        </w:rPr>
                        <w:t>Überdüngung der Meere – O</w:t>
                      </w:r>
                      <w:r>
                        <w:rPr>
                          <w:strike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strike/>
                          <w:sz w:val="16"/>
                        </w:rPr>
                        <w:t>-Mangel - Faulschl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265</wp:posOffset>
                </wp:positionH>
                <wp:positionV relativeFrom="paragraph">
                  <wp:posOffset>2444115</wp:posOffset>
                </wp:positionV>
                <wp:extent cx="1541780" cy="36957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itrat im Grundwasser/Trink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9.1pt;mso-wrap-distance-left:9.05pt;mso-wrap-distance-right:9.05pt;mso-wrap-distance-top:0pt;mso-wrap-distance-bottom:0pt;margin-top:192.45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itrat im Grundwasser/Trink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3265</wp:posOffset>
                </wp:positionH>
                <wp:positionV relativeFrom="paragraph">
                  <wp:posOffset>2985135</wp:posOffset>
                </wp:positionV>
                <wp:extent cx="923290" cy="36957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trazin im Grund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235.05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trazin im Grund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9965</wp:posOffset>
                </wp:positionH>
                <wp:positionV relativeFrom="paragraph">
                  <wp:posOffset>4157345</wp:posOffset>
                </wp:positionV>
                <wp:extent cx="923290" cy="27940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rebserreg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327.35pt;mso-position-vertical-relative:text;margin-left:7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rebserreg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9965</wp:posOffset>
                </wp:positionH>
                <wp:positionV relativeFrom="paragraph">
                  <wp:posOffset>4427855</wp:posOffset>
                </wp:positionV>
                <wp:extent cx="1722120" cy="18923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ausucht bei Säuglingen - T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4.9pt;mso-wrap-distance-left:9.05pt;mso-wrap-distance-right:9.05pt;mso-wrap-distance-top:0pt;mso-wrap-distance-bottom:0pt;margin-top:348.65pt;mso-position-vertical-relative:text;margin-left:77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lausucht bei Säuglingen - T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9285</wp:posOffset>
                </wp:positionH>
                <wp:positionV relativeFrom="paragraph">
                  <wp:posOffset>4608195</wp:posOffset>
                </wp:positionV>
                <wp:extent cx="1812290" cy="36957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sundheitliche Schäden durch Anreicherung i. d. Nahrungsk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9.1pt;mso-wrap-distance-left:9.05pt;mso-wrap-distance-right:9.05pt;mso-wrap-distance-top:0pt;mso-wrap-distance-bottom:0pt;margin-top:362.85pt;mso-position-vertical-relative:text;margin-left: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sundheitliche Schäden durch Anreicherung i. d. Nahrungsk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2005</wp:posOffset>
                </wp:positionH>
                <wp:positionV relativeFrom="paragraph">
                  <wp:posOffset>4968875</wp:posOffset>
                </wp:positionV>
                <wp:extent cx="1361440" cy="18923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Verarmung, Landverkauf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14.9pt;mso-wrap-distance-left:9.05pt;mso-wrap-distance-right:9.05pt;mso-wrap-distance-top:0pt;mso-wrap-distance-bottom:0pt;margin-top:391.25pt;mso-position-vertical-relative:text;margin-left:163.1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Verarmung, Landverk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115</wp:posOffset>
                </wp:positionH>
                <wp:positionV relativeFrom="paragraph">
                  <wp:posOffset>4968875</wp:posOffset>
                </wp:positionV>
                <wp:extent cx="1361440" cy="18923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Zivilisationskrankheite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14.9pt;mso-wrap-distance-left:9.05pt;mso-wrap-distance-right:9.05pt;mso-wrap-distance-top:0pt;mso-wrap-distance-bottom:0pt;margin-top:391.25pt;mso-position-vertical-relative:text;margin-left:42.4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Zivilisationskrankh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9455</wp:posOffset>
                </wp:positionH>
                <wp:positionV relativeFrom="paragraph">
                  <wp:posOffset>5239385</wp:posOffset>
                </wp:positionV>
                <wp:extent cx="1902460" cy="18923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Antibiotika-Resistenz von Bakterie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14.9pt;mso-wrap-distance-left:9.05pt;mso-wrap-distance-right:9.05pt;mso-wrap-distance-top:0pt;mso-wrap-distance-bottom:0pt;margin-top:412.55pt;mso-position-vertical-relative:text;margin-left:56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Antibiotika-Resistenz von Bakte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9625</wp:posOffset>
                </wp:positionH>
                <wp:positionV relativeFrom="paragraph">
                  <wp:posOffset>5509895</wp:posOffset>
                </wp:positionV>
                <wp:extent cx="1541780" cy="18923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Vertreibung der Mensche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14.9pt;mso-wrap-distance-left:9.05pt;mso-wrap-distance-right:9.05pt;mso-wrap-distance-top:0pt;mso-wrap-distance-bottom:0pt;margin-top:433.85pt;mso-position-vertical-relative:text;margin-left:63.7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Vertreibung der Men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9965</wp:posOffset>
                </wp:positionH>
                <wp:positionV relativeFrom="paragraph">
                  <wp:posOffset>5778500</wp:posOffset>
                </wp:positionV>
                <wp:extent cx="1722120" cy="18923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Abhängigkeit von Großkonzerne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4.9pt;mso-wrap-distance-left:9.05pt;mso-wrap-distance-right:9.05pt;mso-wrap-distance-top:0pt;mso-wrap-distance-bottom:0pt;margin-top:455pt;mso-position-vertical-relative:text;margin-left:77.9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Abhängigkeit von Großkonzer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3945</wp:posOffset>
                </wp:positionH>
                <wp:positionV relativeFrom="paragraph">
                  <wp:posOffset>4608195</wp:posOffset>
                </wp:positionV>
                <wp:extent cx="1271270" cy="36957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Hohe Kosten/Steuerzah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362.85pt;mso-position-vertical-relative:text;margin-left:-85.3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Hohe Kosten/Steuerzah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13435</wp:posOffset>
                </wp:positionH>
                <wp:positionV relativeFrom="paragraph">
                  <wp:posOffset>5149215</wp:posOffset>
                </wp:positionV>
                <wp:extent cx="1000760" cy="2794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Armut/Hu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405.45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Armut/Hu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7615</wp:posOffset>
                </wp:positionH>
                <wp:positionV relativeFrom="paragraph">
                  <wp:posOffset>4247515</wp:posOffset>
                </wp:positionV>
                <wp:extent cx="1992630" cy="18923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Nur große Betriebe konkurrenzfähig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14.9pt;mso-wrap-distance-left:9.05pt;mso-wrap-distance-right:9.05pt;mso-wrap-distance-top:0pt;mso-wrap-distance-bottom:0pt;margin-top:334.45pt;mso-position-vertical-relative:text;margin-left:397.4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Nur große Betriebe konkurrenzfäh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7785</wp:posOffset>
                </wp:positionH>
                <wp:positionV relativeFrom="paragraph">
                  <wp:posOffset>4518025</wp:posOffset>
                </wp:positionV>
                <wp:extent cx="1451610" cy="27940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Kleine Betriebe gehen 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2pt;mso-wrap-distance-left:9.05pt;mso-wrap-distance-right:9.05pt;mso-wrap-distance-top:0pt;mso-wrap-distance-bottom:0pt;margin-top:355.75pt;mso-position-vertical-relative:text;margin-left:404.5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Kleine Betriebe gehen 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92035</wp:posOffset>
                </wp:positionH>
                <wp:positionV relativeFrom="paragraph">
                  <wp:posOffset>4337685</wp:posOffset>
                </wp:positionV>
                <wp:extent cx="923290" cy="27940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Überproduk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341.55pt;mso-position-vertical-relative:text;margin-left:582.0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Überprodu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52715</wp:posOffset>
                </wp:positionH>
                <wp:positionV relativeFrom="paragraph">
                  <wp:posOffset>4698365</wp:posOffset>
                </wp:positionV>
                <wp:extent cx="923290" cy="27940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Lagerhal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369.95pt;mso-position-vertical-relative:text;margin-left:610.4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Lagerha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52715</wp:posOffset>
                </wp:positionH>
                <wp:positionV relativeFrom="paragraph">
                  <wp:posOffset>5239385</wp:posOffset>
                </wp:positionV>
                <wp:extent cx="1090930" cy="36957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Hoher Energieverbra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412.55pt;mso-position-vertical-relative:text;margin-left:610.4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Hoher Energieverbra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7105</wp:posOffset>
                </wp:positionH>
                <wp:positionV relativeFrom="paragraph">
                  <wp:posOffset>4788535</wp:posOffset>
                </wp:positionV>
                <wp:extent cx="1181100" cy="27940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„</w:t>
                            </w:r>
                            <w:r>
                              <w:rPr>
                                <w:strike/>
                                <w:sz w:val="16"/>
                              </w:rPr>
                              <w:t>Wachstumsförderer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377.05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„</w:t>
                      </w:r>
                      <w:r>
                        <w:rPr>
                          <w:strike/>
                          <w:sz w:val="16"/>
                        </w:rPr>
                        <w:t>Wachstumsfördere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7445</wp:posOffset>
                </wp:positionH>
                <wp:positionV relativeFrom="paragraph">
                  <wp:posOffset>5149215</wp:posOffset>
                </wp:positionV>
                <wp:extent cx="1631950" cy="27940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Soja-Import aus der „3. Welt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2pt;mso-wrap-distance-left:9.05pt;mso-wrap-distance-right:9.05pt;mso-wrap-distance-top:0pt;mso-wrap-distance-bottom:0pt;margin-top:405.45pt;mso-position-vertical-relative:text;margin-left:390.3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Soja-Import aus der „3. Welt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7955</wp:posOffset>
                </wp:positionH>
                <wp:positionV relativeFrom="paragraph">
                  <wp:posOffset>5419725</wp:posOffset>
                </wp:positionV>
                <wp:extent cx="1181100" cy="36957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Export in „3. Welt“ zu Niedristprei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426.75pt;mso-position-vertical-relative:text;margin-left:411.6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Export in „3. Welt“ zu Niedristprei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6085</wp:posOffset>
                </wp:positionH>
                <wp:positionV relativeFrom="paragraph">
                  <wp:posOffset>5780405</wp:posOffset>
                </wp:positionV>
                <wp:extent cx="1181100" cy="27940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dort Markt kap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pt;mso-wrap-distance-left:9.05pt;mso-wrap-distance-right:9.05pt;mso-wrap-distance-top:0pt;mso-wrap-distance-bottom:0pt;margin-top:455.15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dort Markt kap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90335</wp:posOffset>
                </wp:positionH>
                <wp:positionV relativeFrom="paragraph">
                  <wp:posOffset>1630680</wp:posOffset>
                </wp:positionV>
                <wp:extent cx="1451610" cy="18923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Gülle (N</w:t>
                            </w:r>
                            <w:r>
                              <w:rPr>
                                <w:strike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trike/>
                                <w:sz w:val="16"/>
                              </w:rPr>
                              <w:t>-Belastung)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14.9pt;mso-wrap-distance-left:9.05pt;mso-wrap-distance-right:9.05pt;mso-wrap-distance-top:0pt;mso-wrap-distance-bottom:0pt;margin-top:128.4pt;mso-position-vertical-relative:text;margin-left:511.0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  <w:sz w:val="16"/>
                        </w:rPr>
                        <w:t>Gülle (N</w:t>
                      </w:r>
                      <w:r>
                        <w:rPr>
                          <w:strike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strike/>
                          <w:sz w:val="16"/>
                        </w:rPr>
                        <w:t>-Belast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09995</wp:posOffset>
                </wp:positionH>
                <wp:positionV relativeFrom="paragraph">
                  <wp:posOffset>1993265</wp:posOffset>
                </wp:positionV>
                <wp:extent cx="1992630" cy="36957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Anbau von Mais = „Gülleschlucker“ als Futtermit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156.95pt;mso-position-vertical-relative:text;margin-left:496.8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Anbau von Mais = „Gülleschlucker“ als Futter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9145</wp:posOffset>
                </wp:positionH>
                <wp:positionV relativeFrom="paragraph">
                  <wp:posOffset>2444115</wp:posOffset>
                </wp:positionV>
                <wp:extent cx="923290" cy="27940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Bodenero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192.4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Bodenero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82205</wp:posOffset>
                </wp:positionH>
                <wp:positionV relativeFrom="paragraph">
                  <wp:posOffset>2444115</wp:posOffset>
                </wp:positionV>
                <wp:extent cx="1271270" cy="36957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Pflanzenschutzmittel Atraz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192.45pt;mso-position-vertical-relative:text;margin-left:589.1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Pflanzenschutzmittel Atr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165</wp:posOffset>
                </wp:positionH>
                <wp:positionV relativeFrom="paragraph">
                  <wp:posOffset>2894965</wp:posOffset>
                </wp:positionV>
                <wp:extent cx="1631950" cy="369570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odung f. neue Weideflächen (Brandrod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227.95pt;mso-position-vertical-relative:text;margin-left:503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odung f. neue Weideflächen (Brandrod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165</wp:posOffset>
                </wp:positionH>
                <wp:positionV relativeFrom="paragraph">
                  <wp:posOffset>3255645</wp:posOffset>
                </wp:positionV>
                <wp:extent cx="1992630" cy="369570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Anbaufläche f. menschl. Ernährung geht verloren f. Anbau f. Viehfu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256.35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Anbaufläche f. menschl. Ernährung geht verloren f. Anbau f. Viehfu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6255</wp:posOffset>
                </wp:positionH>
                <wp:positionV relativeFrom="paragraph">
                  <wp:posOffset>370205</wp:posOffset>
                </wp:positionV>
                <wp:extent cx="910590" cy="369570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Methan aus Rindermä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29.15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</w:rPr>
                      </w:pPr>
                      <w:r>
                        <w:rPr>
                          <w:strike/>
                          <w:sz w:val="16"/>
                        </w:rPr>
                        <w:t>Methan aus Rindermä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39485</wp:posOffset>
                </wp:positionH>
                <wp:positionV relativeFrom="paragraph">
                  <wp:posOffset>370205</wp:posOffset>
                </wp:positionV>
                <wp:extent cx="1271270" cy="279400"/>
                <wp:effectExtent l="0" t="0" r="0" b="0"/>
                <wp:wrapNone/>
                <wp:docPr id="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  <w:sz w:val="16"/>
                              </w:rPr>
                              <w:t>Keine CO</w:t>
                            </w:r>
                            <w:r>
                              <w:rPr>
                                <w:strike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trike/>
                                <w:sz w:val="16"/>
                              </w:rPr>
                              <w:t>-Bin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29.15pt;mso-position-vertical-relative:text;margin-left:47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  <w:sz w:val="16"/>
                        </w:rPr>
                        <w:t>Keine CO</w:t>
                      </w:r>
                      <w:r>
                        <w:rPr>
                          <w:strike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strike/>
                          <w:sz w:val="16"/>
                        </w:rPr>
                        <w:t>-Bi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2855</wp:posOffset>
                </wp:positionH>
                <wp:positionV relativeFrom="paragraph">
                  <wp:posOffset>2083435</wp:posOffset>
                </wp:positionV>
                <wp:extent cx="2623820" cy="910590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ssentierhaltu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Bei sofortig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Umstellung  auf </w:t>
                            </w:r>
                            <w:r>
                              <w:rPr/>
                              <w:t xml:space="preserve">Biologische Haltung </w:t>
                            </w:r>
                            <w:r>
                              <w:rPr>
                                <w:sz w:val="20"/>
                              </w:rPr>
                              <w:t>bleiben Altlast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est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71.7pt;mso-wrap-distance-left:9.05pt;mso-wrap-distance-right:9.05pt;mso-wrap-distance-top:0pt;mso-wrap-distance-bottom:0pt;margin-top:164.05pt;mso-position-vertical-relative:text;margin-left:19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ssentierhaltu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18"/>
                        </w:rPr>
                        <w:t>Bei sofortiger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Umstellung  auf </w:t>
                      </w:r>
                      <w:r>
                        <w:rPr/>
                        <w:t xml:space="preserve">Biologische Haltung </w:t>
                      </w:r>
                      <w:r>
                        <w:rPr>
                          <w:sz w:val="20"/>
                        </w:rPr>
                        <w:t>bleiben Altlasten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best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68" w:right="11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trike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trike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05:00Z</dcterms:created>
  <dc:creator>Sylvia Linneberg</dc:creator>
  <dc:description/>
  <dc:language>en-US</dc:language>
  <cp:lastModifiedBy>Sylvia Linneberg</cp:lastModifiedBy>
  <cp:lastPrinted>2002-07-05T10:17:00Z</cp:lastPrinted>
  <dcterms:modified xsi:type="dcterms:W3CDTF">2002-11-01T13:05:00Z</dcterms:modified>
  <cp:revision>2</cp:revision>
  <dc:subject/>
  <dc:title/>
</cp:coreProperties>
</file>