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454660</wp:posOffset>
                </wp:positionV>
                <wp:extent cx="3065780" cy="2254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5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.2pt;margin-top:-35.8pt;width:241.35pt;height:177.45pt;mso-wrap-style:none;v-text-anchor:middle"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-454660</wp:posOffset>
                </wp:positionV>
                <wp:extent cx="3155950" cy="22059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220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41pt;margin-top:-35.8pt;width:248.45pt;height:173.65pt;mso-wrap-style:none;v-text-anchor:middle"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3">
                <wp:simplePos x="0" y="0"/>
                <wp:positionH relativeFrom="column">
                  <wp:posOffset>3684270</wp:posOffset>
                </wp:positionH>
                <wp:positionV relativeFrom="paragraph">
                  <wp:posOffset>86360</wp:posOffset>
                </wp:positionV>
                <wp:extent cx="2810510" cy="2164080"/>
                <wp:effectExtent l="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0520" cy="21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6" h="3408">
                              <a:moveTo>
                                <a:pt x="4426" y="3408"/>
                              </a:moveTo>
                              <a:cubicBezTo>
                                <a:pt x="2521" y="3124"/>
                                <a:pt x="616" y="2840"/>
                                <a:pt x="308" y="2272"/>
                              </a:cubicBezTo>
                              <a:cubicBezTo>
                                <a:pt x="0" y="1704"/>
                                <a:pt x="1290" y="852"/>
                                <a:pt x="25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6,3408" path="m4426,3408c2521,3124,616,2840,308,2272c0,1704,1290,852,2580,0e" stroked="t" o:allowincell="f" style="position:absolute;margin-left:290.1pt;margin-top:6.8pt;width:221.25pt;height:170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55090</wp:posOffset>
                </wp:positionH>
                <wp:positionV relativeFrom="paragraph">
                  <wp:posOffset>-3810</wp:posOffset>
                </wp:positionV>
                <wp:extent cx="3967480" cy="541020"/>
                <wp:effectExtent l="0" t="5080" r="571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8" h="852">
                              <a:moveTo>
                                <a:pt x="6248" y="0"/>
                              </a:moveTo>
                              <a:cubicBezTo>
                                <a:pt x="5774" y="213"/>
                                <a:pt x="5301" y="426"/>
                                <a:pt x="4260" y="568"/>
                              </a:cubicBezTo>
                              <a:cubicBezTo>
                                <a:pt x="3219" y="710"/>
                                <a:pt x="1609" y="781"/>
                                <a:pt x="0" y="8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8,852" path="m6248,0c5774,213,5301,426,4260,568c3219,710,1609,781,0,852e" stroked="t" o:allowincell="f" style="position:absolute;margin-left:106.7pt;margin-top:-0.3pt;width:312.35pt;height:4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5940</wp:posOffset>
                </wp:positionH>
                <wp:positionV relativeFrom="paragraph">
                  <wp:posOffset>-184150</wp:posOffset>
                </wp:positionV>
                <wp:extent cx="4688840" cy="2585085"/>
                <wp:effectExtent l="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258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4" h="4071">
                              <a:moveTo>
                                <a:pt x="7384" y="3929"/>
                              </a:moveTo>
                              <a:cubicBezTo>
                                <a:pt x="5952" y="4000"/>
                                <a:pt x="4520" y="4071"/>
                                <a:pt x="3550" y="3503"/>
                              </a:cubicBezTo>
                              <a:cubicBezTo>
                                <a:pt x="2580" y="2935"/>
                                <a:pt x="2154" y="1042"/>
                                <a:pt x="1562" y="521"/>
                              </a:cubicBezTo>
                              <a:cubicBezTo>
                                <a:pt x="970" y="0"/>
                                <a:pt x="485" y="189"/>
                                <a:pt x="0" y="3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4,4071" path="m7384,3929c5952,4000,4520,4071,3550,3503c2580,2935,2154,1042,1562,521c970,0,485,189,0,379e" stroked="t" o:allowincell="f" style="position:absolute;margin-left:142.2pt;margin-top:-14.5pt;width:369.15pt;height:20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27305" simplePos="0" locked="0" layoutInCell="0" allowOverlap="1" relativeHeight="92">
                <wp:simplePos x="0" y="0"/>
                <wp:positionH relativeFrom="column">
                  <wp:posOffset>6423660</wp:posOffset>
                </wp:positionH>
                <wp:positionV relativeFrom="paragraph">
                  <wp:posOffset>89535</wp:posOffset>
                </wp:positionV>
                <wp:extent cx="2624455" cy="5667375"/>
                <wp:effectExtent l="1270" t="2794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56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3" h="8925">
                              <a:moveTo>
                                <a:pt x="3726" y="8925"/>
                              </a:moveTo>
                              <a:cubicBezTo>
                                <a:pt x="3761" y="7737"/>
                                <a:pt x="4133" y="3191"/>
                                <a:pt x="3924" y="1796"/>
                              </a:cubicBezTo>
                              <a:cubicBezTo>
                                <a:pt x="3715" y="401"/>
                                <a:pt x="3125" y="852"/>
                                <a:pt x="2471" y="552"/>
                              </a:cubicBezTo>
                              <a:cubicBezTo>
                                <a:pt x="1817" y="253"/>
                                <a:pt x="908" y="12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3,8925" path="m3726,8925c3761,7737,4133,3191,3924,1796c3715,401,3125,852,2471,552c1817,253,908,126,0,0e" stroked="t" o:allowincell="f" style="position:absolute;margin-left:505.8pt;margin-top:7.05pt;width:206.6pt;height:44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-364490</wp:posOffset>
                </wp:positionV>
                <wp:extent cx="1066800" cy="241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sphä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9pt;mso-wrap-distance-left:9.05pt;mso-wrap-distance-right:9.05pt;mso-wrap-distance-top:0pt;mso-wrap-distance-bottom:0pt;margin-top:-28.7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osphä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1040</wp:posOffset>
                </wp:positionH>
                <wp:positionV relativeFrom="paragraph">
                  <wp:posOffset>-454660</wp:posOffset>
                </wp:positionV>
                <wp:extent cx="1532890" cy="270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mosphäre/Lu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1.3pt;mso-wrap-distance-left:9.05pt;mso-wrap-distance-right:9.05pt;mso-wrap-distance-top:0pt;mso-wrap-distance-bottom:0pt;margin-top:-35.8pt;mso-position-vertical-relative:text;margin-left:35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mosphäre/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075</wp:posOffset>
                </wp:positionH>
                <wp:positionV relativeFrom="paragraph">
                  <wp:posOffset>-98425</wp:posOffset>
                </wp:positionV>
                <wp:extent cx="1902460" cy="369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Artensterben (nur N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-resistente Pfl. verdrängen andere Pf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29.1pt;mso-wrap-distance-left:9.05pt;mso-wrap-distance-right:9.05pt;mso-wrap-distance-top:0pt;mso-wrap-distance-bottom:0pt;margin-top:-7.7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Artensterben (nur N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-resistente Pfl. verdrängen andere Pf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18125</wp:posOffset>
                </wp:positionH>
                <wp:positionV relativeFrom="paragraph">
                  <wp:posOffset>-98425</wp:posOffset>
                </wp:positionV>
                <wp:extent cx="1090930" cy="369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-Belastung – saurer Re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-7.75pt;mso-position-vertical-relative:text;margin-left:4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N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-Belastung – saurer R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3560</wp:posOffset>
                </wp:positionH>
                <wp:positionV relativeFrom="paragraph">
                  <wp:posOffset>4061460</wp:posOffset>
                </wp:positionV>
                <wp:extent cx="2975610" cy="22542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225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42.8pt;margin-top:319.8pt;width:234.25pt;height:17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91380</wp:posOffset>
                </wp:positionH>
                <wp:positionV relativeFrom="paragraph">
                  <wp:posOffset>4061460</wp:posOffset>
                </wp:positionV>
                <wp:extent cx="2974340" cy="22034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220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369.4pt;margin-top:319.8pt;width:234.15pt;height:17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83250</wp:posOffset>
                </wp:positionH>
                <wp:positionV relativeFrom="paragraph">
                  <wp:posOffset>1626870</wp:posOffset>
                </wp:positionV>
                <wp:extent cx="2975610" cy="23444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23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447.5pt;margin-top:128.1pt;width:234.25pt;height:184.5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59840</wp:posOffset>
                </wp:positionH>
                <wp:positionV relativeFrom="paragraph">
                  <wp:posOffset>1717040</wp:posOffset>
                </wp:positionV>
                <wp:extent cx="3065780" cy="22542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5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99ff" stroked="t" o:allowincell="f" style="position:absolute;margin-left:-99.2pt;margin-top:135.2pt;width:241.35pt;height:177.45pt;mso-wrap-style:none;v-text-anchor:middle">
                <v:fill o:detectmouseclick="t" type="solid" color2="#6666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1">
                <wp:simplePos x="0" y="0"/>
                <wp:positionH relativeFrom="column">
                  <wp:posOffset>-1515110</wp:posOffset>
                </wp:positionH>
                <wp:positionV relativeFrom="paragraph">
                  <wp:posOffset>635000</wp:posOffset>
                </wp:positionV>
                <wp:extent cx="1878330" cy="1713230"/>
                <wp:effectExtent l="0" t="10795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171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8" h="2698">
                              <a:moveTo>
                                <a:pt x="544" y="2698"/>
                              </a:moveTo>
                              <a:cubicBezTo>
                                <a:pt x="272" y="2071"/>
                                <a:pt x="0" y="1444"/>
                                <a:pt x="402" y="994"/>
                              </a:cubicBezTo>
                              <a:cubicBezTo>
                                <a:pt x="804" y="544"/>
                                <a:pt x="2532" y="166"/>
                                <a:pt x="295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8,2698" path="m544,2698c272,2071,0,1444,402,994c804,544,2532,166,2958,0e" stroked="t" o:allowincell="f" style="position:absolute;margin-left:-119.3pt;margin-top:50pt;width:147.85pt;height:134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2">
                <wp:simplePos x="0" y="0"/>
                <wp:positionH relativeFrom="column">
                  <wp:posOffset>-1455420</wp:posOffset>
                </wp:positionH>
                <wp:positionV relativeFrom="paragraph">
                  <wp:posOffset>2889250</wp:posOffset>
                </wp:positionV>
                <wp:extent cx="2449830" cy="1623060"/>
                <wp:effectExtent l="0" t="5080" r="127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8" h="2556">
                              <a:moveTo>
                                <a:pt x="1160" y="0"/>
                              </a:moveTo>
                              <a:cubicBezTo>
                                <a:pt x="580" y="355"/>
                                <a:pt x="0" y="710"/>
                                <a:pt x="450" y="1136"/>
                              </a:cubicBezTo>
                              <a:cubicBezTo>
                                <a:pt x="900" y="1562"/>
                                <a:pt x="2379" y="2059"/>
                                <a:pt x="3858" y="25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8,2556" path="m1160,0c580,355,0,710,450,1136c900,1562,2379,2059,3858,2556e" stroked="t" o:allowincell="f" style="position:absolute;margin-left:-114.6pt;margin-top:227.5pt;width:192.85pt;height:12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3220</wp:posOffset>
                </wp:positionH>
                <wp:positionV relativeFrom="paragraph">
                  <wp:posOffset>4289425</wp:posOffset>
                </wp:positionV>
                <wp:extent cx="631190" cy="493395"/>
                <wp:effectExtent l="5080" t="571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852">
                              <a:moveTo>
                                <a:pt x="0" y="0"/>
                              </a:moveTo>
                              <a:cubicBezTo>
                                <a:pt x="59" y="284"/>
                                <a:pt x="118" y="568"/>
                                <a:pt x="284" y="710"/>
                              </a:cubicBezTo>
                              <a:cubicBezTo>
                                <a:pt x="450" y="852"/>
                                <a:pt x="722" y="852"/>
                                <a:pt x="994" y="8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852" path="m0,0c59,284,118,568,284,710c450,852,722,852,994,852e" stroked="t" o:allowincell="f" style="position:absolute;margin-left:28.6pt;margin-top:337.75pt;width:49.65pt;height:38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114935" simplePos="0" locked="0" layoutInCell="0" allowOverlap="1" relativeHeight="54">
                <wp:simplePos x="0" y="0"/>
                <wp:positionH relativeFrom="column">
                  <wp:posOffset>-946785</wp:posOffset>
                </wp:positionH>
                <wp:positionV relativeFrom="paragraph">
                  <wp:posOffset>3359150</wp:posOffset>
                </wp:positionV>
                <wp:extent cx="1577975" cy="1623060"/>
                <wp:effectExtent l="0" t="508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5" h="2556">
                              <a:moveTo>
                                <a:pt x="355" y="0"/>
                              </a:moveTo>
                              <a:cubicBezTo>
                                <a:pt x="177" y="284"/>
                                <a:pt x="0" y="568"/>
                                <a:pt x="355" y="994"/>
                              </a:cubicBezTo>
                              <a:cubicBezTo>
                                <a:pt x="710" y="1420"/>
                                <a:pt x="1597" y="1988"/>
                                <a:pt x="2485" y="25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5,2556" path="m355,0c177,284,0,568,355,994c710,1420,1597,1988,2485,2556e" stroked="t" o:allowincell="f" style="position:absolute;margin-left:-74.55pt;margin-top:264.5pt;width:124.2pt;height:12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</wp:posOffset>
                </wp:positionH>
                <wp:positionV relativeFrom="paragraph">
                  <wp:posOffset>2889250</wp:posOffset>
                </wp:positionV>
                <wp:extent cx="7303770" cy="541020"/>
                <wp:effectExtent l="0" t="5080" r="5715" b="361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36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8" h="852">
                              <a:moveTo>
                                <a:pt x="11928" y="0"/>
                              </a:moveTo>
                              <a:cubicBezTo>
                                <a:pt x="11644" y="142"/>
                                <a:pt x="11360" y="284"/>
                                <a:pt x="9372" y="426"/>
                              </a:cubicBezTo>
                              <a:cubicBezTo>
                                <a:pt x="7384" y="568"/>
                                <a:pt x="3692" y="710"/>
                                <a:pt x="0" y="8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8,852" path="m11928,0c11644,142,11360,284,9372,426c7384,568,3692,710,0,852e" stroked="t" o:allowincell="f" style="position:absolute;margin-left:14.4pt;margin-top:227.5pt;width:575.05pt;height:4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37130</wp:posOffset>
                </wp:positionH>
                <wp:positionV relativeFrom="paragraph">
                  <wp:posOffset>3069590</wp:posOffset>
                </wp:positionV>
                <wp:extent cx="5049520" cy="2073910"/>
                <wp:effectExtent l="0" t="5080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20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8" h="3408">
                              <a:moveTo>
                                <a:pt x="8378" y="0"/>
                              </a:moveTo>
                              <a:cubicBezTo>
                                <a:pt x="6662" y="106"/>
                                <a:pt x="4946" y="213"/>
                                <a:pt x="3834" y="710"/>
                              </a:cubicBezTo>
                              <a:cubicBezTo>
                                <a:pt x="2722" y="1207"/>
                                <a:pt x="2343" y="2556"/>
                                <a:pt x="1704" y="2982"/>
                              </a:cubicBezTo>
                              <a:cubicBezTo>
                                <a:pt x="1065" y="3408"/>
                                <a:pt x="532" y="3337"/>
                                <a:pt x="0" y="32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8,3408" path="m8378,0c6662,106,4946,213,3834,710c2722,1207,2343,2556,1704,2982c1065,3408,532,3337,0,3266e" stroked="t" o:allowincell="f" style="position:absolute;margin-left:191.9pt;margin-top:241.7pt;width:397.55pt;height:163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65290</wp:posOffset>
                </wp:positionH>
                <wp:positionV relativeFrom="paragraph">
                  <wp:posOffset>2618740</wp:posOffset>
                </wp:positionV>
                <wp:extent cx="180340" cy="90170"/>
                <wp:effectExtent l="0" t="5080" r="571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42">
                              <a:moveTo>
                                <a:pt x="284" y="0"/>
                              </a:moveTo>
                              <a:cubicBezTo>
                                <a:pt x="165" y="59"/>
                                <a:pt x="47" y="118"/>
                                <a:pt x="0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42" path="m284,0c165,59,47,118,0,142e" stroked="t" o:allowincell="f" style="position:absolute;margin-left:532.7pt;margin-top:206.2pt;width:14.15pt;height: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76820</wp:posOffset>
                </wp:positionH>
                <wp:positionV relativeFrom="paragraph">
                  <wp:posOffset>2618740</wp:posOffset>
                </wp:positionV>
                <wp:extent cx="270510" cy="90170"/>
                <wp:effectExtent l="5080" t="5080" r="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142">
                              <a:moveTo>
                                <a:pt x="0" y="0"/>
                              </a:moveTo>
                              <a:cubicBezTo>
                                <a:pt x="177" y="59"/>
                                <a:pt x="355" y="118"/>
                                <a:pt x="426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142" path="m0,0c177,59,355,118,426,142e" stroked="t" o:allowincell="f" style="position:absolute;margin-left:596.6pt;margin-top:206.2pt;width:21.25pt;height: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25970</wp:posOffset>
                </wp:positionH>
                <wp:positionV relativeFrom="paragraph">
                  <wp:posOffset>2077720</wp:posOffset>
                </wp:positionV>
                <wp:extent cx="635" cy="180340"/>
                <wp:effectExtent l="38735" t="5080" r="3683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4">
                              <a:moveTo>
                                <a:pt x="0" y="0"/>
                              </a:moveTo>
                              <a:cubicBezTo>
                                <a:pt x="0" y="118"/>
                                <a:pt x="0" y="237"/>
                                <a:pt x="0" y="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4" path="m0,0c0,118,0,237,0,284e" stroked="t" o:allowincell="f" style="position:absolute;margin-left:561.1pt;margin-top:163.6pt;width:0pt;height:14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94780</wp:posOffset>
                </wp:positionH>
                <wp:positionV relativeFrom="paragraph">
                  <wp:posOffset>2979420</wp:posOffset>
                </wp:positionV>
                <wp:extent cx="450850" cy="180340"/>
                <wp:effectExtent l="0" t="762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284">
                              <a:moveTo>
                                <a:pt x="710" y="284"/>
                              </a:moveTo>
                              <a:cubicBezTo>
                                <a:pt x="414" y="165"/>
                                <a:pt x="118" y="4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284" path="m710,284c414,165,118,47,0,0e" stroked="t" o:allowincell="f" style="position:absolute;margin-left:511.4pt;margin-top:234.6pt;width:35.45pt;height:14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62">
                <wp:simplePos x="0" y="0"/>
                <wp:positionH relativeFrom="column">
                  <wp:posOffset>5983605</wp:posOffset>
                </wp:positionH>
                <wp:positionV relativeFrom="paragraph">
                  <wp:posOffset>3340100</wp:posOffset>
                </wp:positionV>
                <wp:extent cx="421005" cy="1172210"/>
                <wp:effectExtent l="0" t="18415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1846">
                              <a:moveTo>
                                <a:pt x="95" y="1846"/>
                              </a:moveTo>
                              <a:cubicBezTo>
                                <a:pt x="47" y="1290"/>
                                <a:pt x="0" y="734"/>
                                <a:pt x="95" y="426"/>
                              </a:cubicBezTo>
                              <a:cubicBezTo>
                                <a:pt x="190" y="118"/>
                                <a:pt x="426" y="59"/>
                                <a:pt x="66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1846" path="m95,1846c47,1290,0,734,95,426c190,118,426,59,663,0e" stroked="t" o:allowincell="f" style="position:absolute;margin-left:471.15pt;margin-top:263pt;width:33.1pt;height:92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20870</wp:posOffset>
                </wp:positionH>
                <wp:positionV relativeFrom="paragraph">
                  <wp:posOffset>2979420</wp:posOffset>
                </wp:positionV>
                <wp:extent cx="631190" cy="1893570"/>
                <wp:effectExtent l="29210" t="0" r="12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9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2982">
                              <a:moveTo>
                                <a:pt x="0" y="0"/>
                              </a:moveTo>
                              <a:cubicBezTo>
                                <a:pt x="130" y="1065"/>
                                <a:pt x="260" y="2130"/>
                                <a:pt x="426" y="2556"/>
                              </a:cubicBezTo>
                              <a:cubicBezTo>
                                <a:pt x="592" y="2982"/>
                                <a:pt x="899" y="2556"/>
                                <a:pt x="994" y="25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2982" path="m0,0c130,1065,260,2130,426,2556c592,2982,899,2556,994,2556e" stroked="t" o:allowincell="f" style="position:absolute;margin-left:348.1pt;margin-top:234.6pt;width:49.65pt;height:149.0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4872990</wp:posOffset>
                </wp:positionV>
                <wp:extent cx="1713230" cy="450850"/>
                <wp:effectExtent l="0" t="5080" r="5715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710">
                              <a:moveTo>
                                <a:pt x="2698" y="0"/>
                              </a:moveTo>
                              <a:cubicBezTo>
                                <a:pt x="1574" y="296"/>
                                <a:pt x="450" y="592"/>
                                <a:pt x="0" y="7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710" path="m2698,0c1574,296,450,592,0,710e" stroked="t" o:allowincell="f" style="position:absolute;margin-left:270pt;margin-top:383.7pt;width:134.85pt;height:3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4692650</wp:posOffset>
                </wp:positionV>
                <wp:extent cx="1623060" cy="541020"/>
                <wp:effectExtent l="5080" t="1270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6" h="852">
                              <a:moveTo>
                                <a:pt x="0" y="852"/>
                              </a:moveTo>
                              <a:cubicBezTo>
                                <a:pt x="0" y="852"/>
                                <a:pt x="1278" y="426"/>
                                <a:pt x="25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6,852" path="m0,852c0,852,1278,426,2556,0e" stroked="t" o:allowincell="f" style="position:absolute;margin-left:270pt;margin-top:369.5pt;width:127.75pt;height:4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6110</wp:posOffset>
                </wp:positionH>
                <wp:positionV relativeFrom="paragraph">
                  <wp:posOffset>5143500</wp:posOffset>
                </wp:positionV>
                <wp:extent cx="2885440" cy="480695"/>
                <wp:effectExtent l="0" t="5715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4" h="757">
                              <a:moveTo>
                                <a:pt x="4544" y="0"/>
                              </a:moveTo>
                              <a:cubicBezTo>
                                <a:pt x="3928" y="331"/>
                                <a:pt x="3313" y="663"/>
                                <a:pt x="2556" y="710"/>
                              </a:cubicBezTo>
                              <a:cubicBezTo>
                                <a:pt x="1799" y="757"/>
                                <a:pt x="899" y="520"/>
                                <a:pt x="0" y="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4,757" path="m4544,0c3928,331,3313,663,2556,710c1799,757,899,520,0,284e" stroked="t" o:allowincell="f" style="position:absolute;margin-left:149.3pt;margin-top:405pt;width:227.15pt;height:37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7470</wp:posOffset>
                </wp:positionH>
                <wp:positionV relativeFrom="paragraph">
                  <wp:posOffset>5594350</wp:posOffset>
                </wp:positionV>
                <wp:extent cx="721360" cy="635"/>
                <wp:effectExtent l="0" t="38735" r="5715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">
                              <a:moveTo>
                                <a:pt x="1136" y="0"/>
                              </a:moveTo>
                              <a:cubicBezTo>
                                <a:pt x="662" y="0"/>
                                <a:pt x="189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" path="m1136,0c662,0,189,0,0,0e" stroked="t" o:allowincell="f" style="position:absolute;margin-left:206.1pt;margin-top:440.5pt;width:56.7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46960</wp:posOffset>
                </wp:positionH>
                <wp:positionV relativeFrom="paragraph">
                  <wp:posOffset>5455920</wp:posOffset>
                </wp:positionV>
                <wp:extent cx="2632710" cy="408940"/>
                <wp:effectExtent l="0" t="5080" r="571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26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6" h="644">
                              <a:moveTo>
                                <a:pt x="4146" y="0"/>
                              </a:moveTo>
                              <a:cubicBezTo>
                                <a:pt x="3458" y="107"/>
                                <a:pt x="864" y="510"/>
                                <a:pt x="0" y="6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6,644" path="m4146,0c3458,107,864,510,0,644e" stroked="t" o:allowincell="f" style="position:absolute;margin-left:184.8pt;margin-top:429.6pt;width:207.25pt;height:3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07640</wp:posOffset>
                </wp:positionH>
                <wp:positionV relativeFrom="paragraph">
                  <wp:posOffset>5684520</wp:posOffset>
                </wp:positionV>
                <wp:extent cx="991870" cy="450850"/>
                <wp:effectExtent l="0" t="5080" r="571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710">
                              <a:moveTo>
                                <a:pt x="1562" y="0"/>
                              </a:moveTo>
                              <a:cubicBezTo>
                                <a:pt x="911" y="296"/>
                                <a:pt x="260" y="592"/>
                                <a:pt x="0" y="7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710" path="m1562,0c911,296,260,592,0,710e" stroked="t" o:allowincell="f" style="position:absolute;margin-left:213.2pt;margin-top:447.6pt;width:78.05pt;height:3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32400</wp:posOffset>
                </wp:positionH>
                <wp:positionV relativeFrom="paragraph">
                  <wp:posOffset>6045200</wp:posOffset>
                </wp:positionV>
                <wp:extent cx="180340" cy="90170"/>
                <wp:effectExtent l="0" t="5080" r="571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42">
                              <a:moveTo>
                                <a:pt x="284" y="0"/>
                              </a:moveTo>
                              <a:cubicBezTo>
                                <a:pt x="165" y="59"/>
                                <a:pt x="47" y="118"/>
                                <a:pt x="0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42" path="m284,0c165,59,47,118,0,142e" stroked="t" o:allowincell="f" style="position:absolute;margin-left:412pt;margin-top:476pt;width:14.15pt;height: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7630</wp:posOffset>
                </wp:positionH>
                <wp:positionV relativeFrom="paragraph">
                  <wp:posOffset>5594350</wp:posOffset>
                </wp:positionV>
                <wp:extent cx="4418330" cy="721360"/>
                <wp:effectExtent l="1905" t="0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8" h="1136">
                              <a:moveTo>
                                <a:pt x="6958" y="852"/>
                              </a:moveTo>
                              <a:cubicBezTo>
                                <a:pt x="4840" y="994"/>
                                <a:pt x="2722" y="1136"/>
                                <a:pt x="1562" y="994"/>
                              </a:cubicBezTo>
                              <a:cubicBezTo>
                                <a:pt x="402" y="852"/>
                                <a:pt x="201" y="42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58,1136" path="m6958,852c4840,994,2722,1136,1562,994c402,852,201,426,0,0e" stroked="t" o:allowincell="f" style="position:absolute;margin-left:-6.9pt;margin-top:440.5pt;width:347.85pt;height:56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117840</wp:posOffset>
                </wp:positionH>
                <wp:positionV relativeFrom="paragraph">
                  <wp:posOffset>5233670</wp:posOffset>
                </wp:positionV>
                <wp:extent cx="90170" cy="270510"/>
                <wp:effectExtent l="5080" t="5080" r="127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26">
                              <a:moveTo>
                                <a:pt x="0" y="0"/>
                              </a:moveTo>
                              <a:cubicBezTo>
                                <a:pt x="59" y="177"/>
                                <a:pt x="118" y="355"/>
                                <a:pt x="142" y="4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426" path="m0,0c59,177,118,355,142,426e" stroked="t" o:allowincell="f" style="position:absolute;margin-left:639.2pt;margin-top:412.1pt;width:7.05pt;height:21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37500</wp:posOffset>
                </wp:positionH>
                <wp:positionV relativeFrom="paragraph">
                  <wp:posOffset>4872990</wp:posOffset>
                </wp:positionV>
                <wp:extent cx="635" cy="90170"/>
                <wp:effectExtent l="38735" t="5080" r="3683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2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71"/>
                                <a:pt x="0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2" path="m0,0c0,0,0,71,0,142e" stroked="t" o:allowincell="f" style="position:absolute;margin-left:625pt;margin-top:383.7pt;width:0pt;height: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35800</wp:posOffset>
                </wp:positionH>
                <wp:positionV relativeFrom="paragraph">
                  <wp:posOffset>4422140</wp:posOffset>
                </wp:positionV>
                <wp:extent cx="541020" cy="180340"/>
                <wp:effectExtent l="5080" t="5080" r="368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0" y="284"/>
                              </a:moveTo>
                              <a:cubicBezTo>
                                <a:pt x="284" y="142"/>
                                <a:pt x="568" y="0"/>
                                <a:pt x="710" y="0"/>
                              </a:cubicBezTo>
                              <a:cubicBezTo>
                                <a:pt x="852" y="0"/>
                                <a:pt x="852" y="142"/>
                                <a:pt x="852" y="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0,284c284,142,568,0,710,0c852,0,852,142,852,284e" stroked="t" o:allowincell="f" style="position:absolute;margin-left:554pt;margin-top:348.2pt;width:42.55pt;height:14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84950</wp:posOffset>
                </wp:positionH>
                <wp:positionV relativeFrom="paragraph">
                  <wp:posOffset>3881120</wp:posOffset>
                </wp:positionV>
                <wp:extent cx="541020" cy="1532890"/>
                <wp:effectExtent l="5080" t="0" r="1143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53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414">
                              <a:moveTo>
                                <a:pt x="0" y="2414"/>
                              </a:moveTo>
                              <a:cubicBezTo>
                                <a:pt x="0" y="2414"/>
                                <a:pt x="426" y="1207"/>
                                <a:pt x="85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414" path="m0,2414c0,2414,426,1207,852,0e" stroked="t" o:allowincell="f" style="position:absolute;margin-left:518.5pt;margin-top:305.6pt;width:42.55pt;height:120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4610</wp:posOffset>
                </wp:positionH>
                <wp:positionV relativeFrom="paragraph">
                  <wp:posOffset>5143500</wp:posOffset>
                </wp:positionV>
                <wp:extent cx="1352550" cy="631190"/>
                <wp:effectExtent l="635" t="5080" r="571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994">
                              <a:moveTo>
                                <a:pt x="2130" y="0"/>
                              </a:moveTo>
                              <a:cubicBezTo>
                                <a:pt x="1242" y="414"/>
                                <a:pt x="355" y="828"/>
                                <a:pt x="0" y="9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994" path="m2130,0c1242,414,355,828,0,994e" stroked="t" o:allowincell="f" style="position:absolute;margin-left:504.3pt;margin-top:405pt;width:106.45pt;height:4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84580</wp:posOffset>
                </wp:positionH>
                <wp:positionV relativeFrom="paragraph">
                  <wp:posOffset>1356360</wp:posOffset>
                </wp:positionV>
                <wp:extent cx="5410200" cy="721360"/>
                <wp:effectExtent l="635" t="1651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0" h="1136">
                              <a:moveTo>
                                <a:pt x="8520" y="1136"/>
                              </a:moveTo>
                              <a:cubicBezTo>
                                <a:pt x="6603" y="1017"/>
                                <a:pt x="4686" y="899"/>
                                <a:pt x="3266" y="710"/>
                              </a:cubicBezTo>
                              <a:cubicBezTo>
                                <a:pt x="1846" y="521"/>
                                <a:pt x="923" y="2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0,1136" path="m8520,1136c6603,1017,4686,899,3266,710c1846,521,923,260,0,0e" stroked="t" o:allowincell="f" style="position:absolute;margin-left:85.4pt;margin-top:106.8pt;width:425.95pt;height:56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22225" simplePos="0" locked="0" layoutInCell="0" allowOverlap="1" relativeHeight="81">
                <wp:simplePos x="0" y="0"/>
                <wp:positionH relativeFrom="column">
                  <wp:posOffset>2076450</wp:posOffset>
                </wp:positionH>
                <wp:positionV relativeFrom="paragraph">
                  <wp:posOffset>905510</wp:posOffset>
                </wp:positionV>
                <wp:extent cx="6041390" cy="1893570"/>
                <wp:effectExtent l="0" t="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189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3" h="3053">
                              <a:moveTo>
                                <a:pt x="10934" y="3053"/>
                              </a:moveTo>
                              <a:cubicBezTo>
                                <a:pt x="11123" y="2023"/>
                                <a:pt x="11313" y="994"/>
                                <a:pt x="10792" y="497"/>
                              </a:cubicBezTo>
                              <a:cubicBezTo>
                                <a:pt x="10271" y="0"/>
                                <a:pt x="9609" y="142"/>
                                <a:pt x="7810" y="71"/>
                              </a:cubicBezTo>
                              <a:cubicBezTo>
                                <a:pt x="6011" y="0"/>
                                <a:pt x="3005" y="35"/>
                                <a:pt x="0" y="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3,3053" path="m10934,3053c11123,2023,11313,994,10792,497c10271,0,9609,142,7810,71c6011,0,3005,35,0,71e" stroked="t" o:allowincell="f" style="position:absolute;margin-left:163.5pt;margin-top:71.3pt;width:475.65pt;height:149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76450</wp:posOffset>
                </wp:positionH>
                <wp:positionV relativeFrom="paragraph">
                  <wp:posOffset>1176020</wp:posOffset>
                </wp:positionV>
                <wp:extent cx="4328160" cy="2073910"/>
                <wp:effectExtent l="635" t="2603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0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6" h="3266">
                              <a:moveTo>
                                <a:pt x="6816" y="3266"/>
                              </a:moveTo>
                              <a:cubicBezTo>
                                <a:pt x="6189" y="3195"/>
                                <a:pt x="5562" y="3124"/>
                                <a:pt x="5254" y="2840"/>
                              </a:cubicBezTo>
                              <a:cubicBezTo>
                                <a:pt x="4946" y="2556"/>
                                <a:pt x="5230" y="1917"/>
                                <a:pt x="4970" y="1562"/>
                              </a:cubicBezTo>
                              <a:cubicBezTo>
                                <a:pt x="4710" y="1207"/>
                                <a:pt x="4520" y="970"/>
                                <a:pt x="3692" y="710"/>
                              </a:cubicBezTo>
                              <a:cubicBezTo>
                                <a:pt x="2864" y="450"/>
                                <a:pt x="1432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6,3266" path="m6816,3266c6189,3195,5562,3124,5254,2840c4946,2556,5230,1917,4970,1562c4710,1207,4520,970,3692,710c2864,450,1432,225,0,0e" stroked="t" o:allowincell="f" style="position:absolute;margin-left:163.5pt;margin-top:92.6pt;width:340.75pt;height:163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2230</wp:posOffset>
                </wp:positionH>
                <wp:positionV relativeFrom="paragraph">
                  <wp:posOffset>2438400</wp:posOffset>
                </wp:positionV>
                <wp:extent cx="1172210" cy="360680"/>
                <wp:effectExtent l="5080" t="14605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568">
                              <a:moveTo>
                                <a:pt x="0" y="568"/>
                              </a:moveTo>
                              <a:cubicBezTo>
                                <a:pt x="769" y="331"/>
                                <a:pt x="1538" y="95"/>
                                <a:pt x="184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6,568" path="m0,568c769,331,1538,95,1846,0e" stroked="t" o:allowincell="f" style="position:absolute;margin-left:404.9pt;margin-top:192pt;width:92.25pt;height:2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2230</wp:posOffset>
                </wp:positionH>
                <wp:positionV relativeFrom="paragraph">
                  <wp:posOffset>1987550</wp:posOffset>
                </wp:positionV>
                <wp:extent cx="1352550" cy="541020"/>
                <wp:effectExtent l="5080" t="762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852">
                              <a:moveTo>
                                <a:pt x="0" y="852"/>
                              </a:moveTo>
                              <a:cubicBezTo>
                                <a:pt x="887" y="497"/>
                                <a:pt x="1775" y="142"/>
                                <a:pt x="21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852" path="m0,852c887,497,1775,142,2130,0e" stroked="t" o:allowincell="f" style="position:absolute;margin-left:404.9pt;margin-top:156.5pt;width:106.45pt;height:4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20870</wp:posOffset>
                </wp:positionH>
                <wp:positionV relativeFrom="paragraph">
                  <wp:posOffset>995680</wp:posOffset>
                </wp:positionV>
                <wp:extent cx="270510" cy="1532890"/>
                <wp:effectExtent l="5080" t="0" r="2476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53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2414">
                              <a:moveTo>
                                <a:pt x="0" y="2414"/>
                              </a:moveTo>
                              <a:cubicBezTo>
                                <a:pt x="177" y="1408"/>
                                <a:pt x="355" y="402"/>
                                <a:pt x="42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2414" path="m0,2414c177,1408,355,402,426,0e" stroked="t" o:allowincell="f" style="position:absolute;margin-left:348.1pt;margin-top:78.4pt;width:21.25pt;height:120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9370" simplePos="0" locked="0" layoutInCell="0" allowOverlap="1" relativeHeight="86">
                <wp:simplePos x="0" y="0"/>
                <wp:positionH relativeFrom="column">
                  <wp:posOffset>363220</wp:posOffset>
                </wp:positionH>
                <wp:positionV relativeFrom="paragraph">
                  <wp:posOffset>2077720</wp:posOffset>
                </wp:positionV>
                <wp:extent cx="6341745" cy="210185"/>
                <wp:effectExtent l="635" t="5715" r="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7" h="331">
                              <a:moveTo>
                                <a:pt x="9798" y="0"/>
                              </a:moveTo>
                              <a:cubicBezTo>
                                <a:pt x="9892" y="118"/>
                                <a:pt x="9987" y="237"/>
                                <a:pt x="9230" y="284"/>
                              </a:cubicBezTo>
                              <a:cubicBezTo>
                                <a:pt x="8473" y="331"/>
                                <a:pt x="6792" y="284"/>
                                <a:pt x="5254" y="284"/>
                              </a:cubicBezTo>
                              <a:cubicBezTo>
                                <a:pt x="3716" y="284"/>
                                <a:pt x="1858" y="284"/>
                                <a:pt x="0" y="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7,331" path="m9798,0c9892,118,9987,237,9230,284c8473,331,6792,284,5254,284c3716,284,1858,284,0,284e" stroked="t" o:allowincell="f" style="position:absolute;margin-left:28.6pt;margin-top:163.6pt;width:499.3pt;height:16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4070</wp:posOffset>
                </wp:positionH>
                <wp:positionV relativeFrom="paragraph">
                  <wp:posOffset>2258060</wp:posOffset>
                </wp:positionV>
                <wp:extent cx="811530" cy="541020"/>
                <wp:effectExtent l="0" t="5080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852">
                              <a:moveTo>
                                <a:pt x="1278" y="0"/>
                              </a:moveTo>
                              <a:cubicBezTo>
                                <a:pt x="745" y="355"/>
                                <a:pt x="213" y="710"/>
                                <a:pt x="0" y="8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852" path="m1278,0c745,355,213,710,0,852e" stroked="t" o:allowincell="f" style="position:absolute;margin-left:64.1pt;margin-top:177.8pt;width:63.85pt;height:4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32400</wp:posOffset>
                </wp:positionH>
                <wp:positionV relativeFrom="paragraph">
                  <wp:posOffset>454660</wp:posOffset>
                </wp:positionV>
                <wp:extent cx="180340" cy="270510"/>
                <wp:effectExtent l="5080" t="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6">
                              <a:moveTo>
                                <a:pt x="0" y="426"/>
                              </a:moveTo>
                              <a:cubicBezTo>
                                <a:pt x="118" y="248"/>
                                <a:pt x="237" y="71"/>
                                <a:pt x="28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6" path="m0,426c118,248,237,71,284,0e" stroked="t" o:allowincell="f" style="position:absolute;margin-left:412pt;margin-top:35.8pt;width:14.15pt;height:21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53760</wp:posOffset>
                </wp:positionH>
                <wp:positionV relativeFrom="paragraph">
                  <wp:posOffset>4692650</wp:posOffset>
                </wp:positionV>
                <wp:extent cx="1442720" cy="450850"/>
                <wp:effectExtent l="0" t="5080" r="571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710">
                              <a:moveTo>
                                <a:pt x="2272" y="0"/>
                              </a:moveTo>
                              <a:cubicBezTo>
                                <a:pt x="1325" y="296"/>
                                <a:pt x="379" y="592"/>
                                <a:pt x="0" y="7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710" path="m2272,0c1325,296,379,592,0,710e" stroked="t" o:allowincell="f" style="position:absolute;margin-left:468.8pt;margin-top:369.5pt;width:113.55pt;height:3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94780</wp:posOffset>
                </wp:positionH>
                <wp:positionV relativeFrom="paragraph">
                  <wp:posOffset>4782820</wp:posOffset>
                </wp:positionV>
                <wp:extent cx="901700" cy="631190"/>
                <wp:effectExtent l="0" t="5080" r="571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994">
                              <a:moveTo>
                                <a:pt x="1420" y="0"/>
                              </a:moveTo>
                              <a:cubicBezTo>
                                <a:pt x="828" y="414"/>
                                <a:pt x="237" y="828"/>
                                <a:pt x="0" y="9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994" path="m1420,0c828,414,237,828,0,994e" stroked="t" o:allowincell="f" style="position:absolute;margin-left:511.4pt;margin-top:376.6pt;width:70.95pt;height:4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77800</wp:posOffset>
                </wp:positionH>
                <wp:positionV relativeFrom="paragraph">
                  <wp:posOffset>5053330</wp:posOffset>
                </wp:positionV>
                <wp:extent cx="7934960" cy="475615"/>
                <wp:effectExtent l="0" t="571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512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96" h="749">
                              <a:moveTo>
                                <a:pt x="0" y="323"/>
                              </a:moveTo>
                              <a:cubicBezTo>
                                <a:pt x="311" y="382"/>
                                <a:pt x="788" y="615"/>
                                <a:pt x="1867" y="679"/>
                              </a:cubicBezTo>
                              <a:cubicBezTo>
                                <a:pt x="2946" y="743"/>
                                <a:pt x="5080" y="749"/>
                                <a:pt x="6472" y="709"/>
                              </a:cubicBezTo>
                              <a:cubicBezTo>
                                <a:pt x="7864" y="669"/>
                                <a:pt x="9218" y="557"/>
                                <a:pt x="10222" y="439"/>
                              </a:cubicBezTo>
                              <a:cubicBezTo>
                                <a:pt x="11226" y="321"/>
                                <a:pt x="12022" y="91"/>
                                <a:pt x="124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96,749" path="m0,323c311,382,788,615,1867,679c2946,743,5080,749,6472,709c7864,669,9218,557,10222,439c11226,321,12022,91,12496,0e" stroked="t" o:allowincell="f" style="position:absolute;margin-left:-14pt;margin-top:397.9pt;width:624.75pt;height:37.4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93">
                <wp:simplePos x="0" y="0"/>
                <wp:positionH relativeFrom="column">
                  <wp:posOffset>6427470</wp:posOffset>
                </wp:positionH>
                <wp:positionV relativeFrom="paragraph">
                  <wp:posOffset>55880</wp:posOffset>
                </wp:positionV>
                <wp:extent cx="2439035" cy="3256915"/>
                <wp:effectExtent l="635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32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1" h="5129">
                              <a:moveTo>
                                <a:pt x="2805" y="5129"/>
                              </a:moveTo>
                              <a:cubicBezTo>
                                <a:pt x="2974" y="4997"/>
                                <a:pt x="3841" y="5070"/>
                                <a:pt x="3821" y="4320"/>
                              </a:cubicBezTo>
                              <a:cubicBezTo>
                                <a:pt x="3801" y="3570"/>
                                <a:pt x="3322" y="1256"/>
                                <a:pt x="2685" y="628"/>
                              </a:cubicBezTo>
                              <a:cubicBezTo>
                                <a:pt x="2048" y="0"/>
                                <a:pt x="559" y="569"/>
                                <a:pt x="0" y="5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1,5129" path="m2805,5129c2974,4997,3841,5070,3821,4320c3801,3570,3322,1256,2685,628c2048,0,559,569,0,554e" stroked="t" o:allowincell="f" style="position:absolute;margin-left:506.1pt;margin-top:4.4pt;width:192pt;height:25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3975" simplePos="0" locked="0" layoutInCell="0" allowOverlap="1" relativeHeight="94">
                <wp:simplePos x="0" y="0"/>
                <wp:positionH relativeFrom="column">
                  <wp:posOffset>6584950</wp:posOffset>
                </wp:positionH>
                <wp:positionV relativeFrom="paragraph">
                  <wp:posOffset>402590</wp:posOffset>
                </wp:positionV>
                <wp:extent cx="99060" cy="232410"/>
                <wp:effectExtent l="38100" t="508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6">
                              <a:moveTo>
                                <a:pt x="0" y="0"/>
                              </a:moveTo>
                              <a:cubicBezTo>
                                <a:pt x="0" y="177"/>
                                <a:pt x="0" y="355"/>
                                <a:pt x="0" y="4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6" path="m0,0c0,177,0,355,0,426e" stroked="t" o:allowincell="f" style="position:absolute;margin-left:518.5pt;margin-top:31.7pt;width:7.75pt;height:18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3930</wp:posOffset>
                </wp:positionH>
                <wp:positionV relativeFrom="paragraph">
                  <wp:posOffset>1536700</wp:posOffset>
                </wp:positionV>
                <wp:extent cx="1623060" cy="27051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dosphäre / Bo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121pt;mso-position-vertical-relative:text;margin-left:4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dosphäre / Bo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4070</wp:posOffset>
                </wp:positionH>
                <wp:positionV relativeFrom="paragraph">
                  <wp:posOffset>4151630</wp:posOffset>
                </wp:positionV>
                <wp:extent cx="1983740" cy="27051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völkerung/Gesellsch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21.3pt;mso-wrap-distance-left:9.05pt;mso-wrap-distance-right:9.05pt;mso-wrap-distance-top:0pt;mso-wrap-distance-bottom:0pt;margin-top:326.9pt;mso-position-vertical-relative:text;margin-left:6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völkerung/Gesell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1890</wp:posOffset>
                </wp:positionH>
                <wp:positionV relativeFrom="paragraph">
                  <wp:posOffset>4151630</wp:posOffset>
                </wp:positionV>
                <wp:extent cx="914400" cy="228600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tsch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26.9pt;mso-position-vertical-relative:text;margin-left:3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rt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9330</wp:posOffset>
                </wp:positionH>
                <wp:positionV relativeFrom="paragraph">
                  <wp:posOffset>1807210</wp:posOffset>
                </wp:positionV>
                <wp:extent cx="1262380" cy="228600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ydrosphäre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8pt;mso-wrap-distance-left:9.05pt;mso-wrap-distance-right:9.05pt;mso-wrap-distance-top:0pt;mso-wrap-distance-bottom:0pt;margin-top:142.3pt;mso-position-vertical-relative:text;margin-left:-77.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ydrosphä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945</wp:posOffset>
                </wp:positionH>
                <wp:positionV relativeFrom="paragraph">
                  <wp:posOffset>89535</wp:posOffset>
                </wp:positionV>
                <wp:extent cx="923290" cy="27940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aldster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pt;mso-wrap-distance-left:9.05pt;mso-wrap-distance-right:9.05pt;mso-wrap-distance-top:0pt;mso-wrap-distance-bottom:0pt;margin-top:7.05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aldster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775</wp:posOffset>
                </wp:positionH>
                <wp:positionV relativeFrom="paragraph">
                  <wp:posOffset>450215</wp:posOffset>
                </wp:positionV>
                <wp:extent cx="923290" cy="36957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rtensterben im M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1pt;mso-wrap-distance-left:9.05pt;mso-wrap-distance-right:9.05pt;mso-wrap-distance-top:0pt;mso-wrap-distance-bottom:0pt;margin-top:35.45pt;mso-position-vertical-relative:text;margin-left:2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rtensterben im M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0305</wp:posOffset>
                </wp:positionH>
                <wp:positionV relativeFrom="paragraph">
                  <wp:posOffset>901065</wp:posOffset>
                </wp:positionV>
                <wp:extent cx="923290" cy="27940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tenster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pt;mso-wrap-distance-left:9.05pt;mso-wrap-distance-right:9.05pt;mso-wrap-distance-top:0pt;mso-wrap-distance-bottom:0pt;margin-top:70.95pt;mso-position-vertical-relative:text;margin-left:9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rtenster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991235</wp:posOffset>
                </wp:positionV>
                <wp:extent cx="1103630" cy="36957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ernichtung der Artenvielfa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pt;height:29.1pt;mso-wrap-distance-left:9.05pt;mso-wrap-distance-right:9.05pt;mso-wrap-distance-top:0pt;mso-wrap-distance-bottom:0pt;margin-top:78.0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ernichtung der Artenvielf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64285</wp:posOffset>
                </wp:positionH>
                <wp:positionV relativeFrom="paragraph">
                  <wp:posOffset>2163445</wp:posOffset>
                </wp:positionV>
                <wp:extent cx="1631950" cy="36957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Überdüngung der Meere – O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-Mangel - Faulschla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170.35pt;mso-position-vertical-relative:text;margin-left:-9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Überdüngung der Meere – O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-Mangel - Faulschl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3265</wp:posOffset>
                </wp:positionH>
                <wp:positionV relativeFrom="paragraph">
                  <wp:posOffset>2704465</wp:posOffset>
                </wp:positionV>
                <wp:extent cx="1541780" cy="36957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itrat im Grundwasser/Trink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9.1pt;mso-wrap-distance-left:9.05pt;mso-wrap-distance-right:9.05pt;mso-wrap-distance-top:0pt;mso-wrap-distance-bottom:0pt;margin-top:212.95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itrat im Grundwasser/Trink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3265</wp:posOffset>
                </wp:positionH>
                <wp:positionV relativeFrom="paragraph">
                  <wp:posOffset>3245485</wp:posOffset>
                </wp:positionV>
                <wp:extent cx="923290" cy="36957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trazin im Grund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1pt;mso-wrap-distance-left:9.05pt;mso-wrap-distance-right:9.05pt;mso-wrap-distance-top:0pt;mso-wrap-distance-bottom:0pt;margin-top:255.55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trazin im Grund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9965</wp:posOffset>
                </wp:positionH>
                <wp:positionV relativeFrom="paragraph">
                  <wp:posOffset>4417695</wp:posOffset>
                </wp:positionV>
                <wp:extent cx="1000760" cy="18923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rebserregend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14.9pt;mso-wrap-distance-left:9.05pt;mso-wrap-distance-right:9.05pt;mso-wrap-distance-top:0pt;mso-wrap-distance-bottom:0pt;margin-top:347.85pt;mso-position-vertical-relative:text;margin-left:77.9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rebserreg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9965</wp:posOffset>
                </wp:positionH>
                <wp:positionV relativeFrom="paragraph">
                  <wp:posOffset>4688205</wp:posOffset>
                </wp:positionV>
                <wp:extent cx="1722120" cy="18923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lausucht bei Säuglingen - T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4.9pt;mso-wrap-distance-left:9.05pt;mso-wrap-distance-right:9.05pt;mso-wrap-distance-top:0pt;mso-wrap-distance-bottom:0pt;margin-top:369.15pt;mso-position-vertical-relative:text;margin-left:77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lausucht bei Säuglingen - T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9285</wp:posOffset>
                </wp:positionH>
                <wp:positionV relativeFrom="paragraph">
                  <wp:posOffset>4868545</wp:posOffset>
                </wp:positionV>
                <wp:extent cx="2082800" cy="36957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esundheitliche Schäden durch Anreicherung i. d. Nahrungsk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9.1pt;mso-wrap-distance-left:9.05pt;mso-wrap-distance-right:9.05pt;mso-wrap-distance-top:0pt;mso-wrap-distance-bottom:0pt;margin-top:383.35pt;mso-position-vertical-relative:text;margin-left: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esundheitliche Schäden durch Anreicherung i. d. Nahrungsk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2005</wp:posOffset>
                </wp:positionH>
                <wp:positionV relativeFrom="paragraph">
                  <wp:posOffset>5229225</wp:posOffset>
                </wp:positionV>
                <wp:extent cx="1631950" cy="18923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erarmung, Landverkauf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4.9pt;mso-wrap-distance-left:9.05pt;mso-wrap-distance-right:9.05pt;mso-wrap-distance-top:0pt;mso-wrap-distance-bottom:0pt;margin-top:411.75pt;mso-position-vertical-relative:text;margin-left:163.1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erarmung, Landverk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775</wp:posOffset>
                </wp:positionH>
                <wp:positionV relativeFrom="paragraph">
                  <wp:posOffset>5229225</wp:posOffset>
                </wp:positionV>
                <wp:extent cx="1541780" cy="18923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ivilisationskrankheiten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14.9pt;mso-wrap-distance-left:9.05pt;mso-wrap-distance-right:9.05pt;mso-wrap-distance-top:0pt;mso-wrap-distance-bottom:0pt;margin-top:411.75pt;mso-position-vertical-relative:text;margin-left:28.2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Zivilisationskrankh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9455</wp:posOffset>
                </wp:positionH>
                <wp:positionV relativeFrom="paragraph">
                  <wp:posOffset>5499735</wp:posOffset>
                </wp:positionV>
                <wp:extent cx="1902460" cy="18923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tibiotika-Resistenz von Bakteri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14.9pt;mso-wrap-distance-left:9.05pt;mso-wrap-distance-right:9.05pt;mso-wrap-distance-top:0pt;mso-wrap-distance-bottom:0pt;margin-top:433.05pt;mso-position-vertical-relative:text;margin-left:5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tibiotika-Resistenz von Bakter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115</wp:posOffset>
                </wp:positionH>
                <wp:positionV relativeFrom="paragraph">
                  <wp:posOffset>5770245</wp:posOffset>
                </wp:positionV>
                <wp:extent cx="1812290" cy="18923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ertreibung der Menschen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14.9pt;mso-wrap-distance-left:9.05pt;mso-wrap-distance-right:9.05pt;mso-wrap-distance-top:0pt;mso-wrap-distance-bottom:0pt;margin-top:454.35pt;mso-position-vertical-relative:text;margin-left:42.4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ertreibung der Men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9455</wp:posOffset>
                </wp:positionH>
                <wp:positionV relativeFrom="paragraph">
                  <wp:posOffset>6038850</wp:posOffset>
                </wp:positionV>
                <wp:extent cx="1992630" cy="18923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bhängigkeit von Großkonzernen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14.9pt;mso-wrap-distance-left:9.05pt;mso-wrap-distance-right:9.05pt;mso-wrap-distance-top:0pt;mso-wrap-distance-bottom:0pt;margin-top:475.5pt;mso-position-vertical-relative:text;margin-left:56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bhängigkeit von Großkonzer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74115</wp:posOffset>
                </wp:positionH>
                <wp:positionV relativeFrom="paragraph">
                  <wp:posOffset>4868545</wp:posOffset>
                </wp:positionV>
                <wp:extent cx="1271270" cy="36957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he Kosten/Steuerzah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383.35pt;mso-position-vertical-relative:text;margin-left:-9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ohe Kosten/Steuerzah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13435</wp:posOffset>
                </wp:positionH>
                <wp:positionV relativeFrom="paragraph">
                  <wp:posOffset>5409565</wp:posOffset>
                </wp:positionV>
                <wp:extent cx="1000760" cy="2794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mut/Hu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2pt;mso-wrap-distance-left:9.05pt;mso-wrap-distance-right:9.05pt;mso-wrap-distance-top:0pt;mso-wrap-distance-bottom:0pt;margin-top:425.95pt;mso-position-vertical-relative:text;margin-left:-6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rmut/Hu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7785</wp:posOffset>
                </wp:positionH>
                <wp:positionV relativeFrom="paragraph">
                  <wp:posOffset>4417695</wp:posOffset>
                </wp:positionV>
                <wp:extent cx="2082800" cy="2794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ur große Betriebe konkurrenzfähig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2pt;mso-wrap-distance-left:9.05pt;mso-wrap-distance-right:9.05pt;mso-wrap-distance-top:0pt;mso-wrap-distance-bottom:0pt;margin-top:347.85pt;mso-position-vertical-relative:text;margin-left:404.5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ur große Betriebe konkurrenzfäh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7785</wp:posOffset>
                </wp:positionH>
                <wp:positionV relativeFrom="paragraph">
                  <wp:posOffset>4688205</wp:posOffset>
                </wp:positionV>
                <wp:extent cx="1541780" cy="2794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leine Betriebe gehen 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2pt;mso-wrap-distance-left:9.05pt;mso-wrap-distance-right:9.05pt;mso-wrap-distance-top:0pt;mso-wrap-distance-bottom:0pt;margin-top:369.15pt;mso-position-vertical-relative:text;margin-left:40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leine Betriebe gehen 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92035</wp:posOffset>
                </wp:positionH>
                <wp:positionV relativeFrom="paragraph">
                  <wp:posOffset>4598035</wp:posOffset>
                </wp:positionV>
                <wp:extent cx="1090930" cy="2794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Überproduk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362.05pt;mso-position-vertical-relative:text;margin-left:58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Überprodu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52715</wp:posOffset>
                </wp:positionH>
                <wp:positionV relativeFrom="paragraph">
                  <wp:posOffset>4958715</wp:posOffset>
                </wp:positionV>
                <wp:extent cx="923290" cy="27940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gerhal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pt;mso-wrap-distance-left:9.05pt;mso-wrap-distance-right:9.05pt;mso-wrap-distance-top:0pt;mso-wrap-distance-bottom:0pt;margin-top:390.45pt;mso-position-vertical-relative:text;margin-left:61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gerhal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72375</wp:posOffset>
                </wp:positionH>
                <wp:positionV relativeFrom="paragraph">
                  <wp:posOffset>5499735</wp:posOffset>
                </wp:positionV>
                <wp:extent cx="1299845" cy="36957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her Energieverbra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29.1pt;mso-wrap-distance-left:9.05pt;mso-wrap-distance-right:9.05pt;mso-wrap-distance-top:0pt;mso-wrap-distance-bottom:0pt;margin-top:433.05pt;mso-position-vertical-relative:text;margin-left:5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oher Energieverbra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96765</wp:posOffset>
                </wp:positionH>
                <wp:positionV relativeFrom="paragraph">
                  <wp:posOffset>5048885</wp:posOffset>
                </wp:positionV>
                <wp:extent cx="1361440" cy="2794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„</w:t>
                            </w:r>
                            <w:r>
                              <w:rPr>
                                <w:sz w:val="18"/>
                              </w:rPr>
                              <w:t>Wachstumsförderer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397.55pt;mso-position-vertical-relative:text;margin-left:3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„</w:t>
                      </w:r>
                      <w:r>
                        <w:rPr>
                          <w:sz w:val="18"/>
                        </w:rPr>
                        <w:t>Wachstumsförderer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6765</wp:posOffset>
                </wp:positionH>
                <wp:positionV relativeFrom="paragraph">
                  <wp:posOffset>5409565</wp:posOffset>
                </wp:positionV>
                <wp:extent cx="1992630" cy="27940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ja-Import aus der „3. Welt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2pt;mso-wrap-distance-left:9.05pt;mso-wrap-distance-right:9.05pt;mso-wrap-distance-top:0pt;mso-wrap-distance-bottom:0pt;margin-top:425.95pt;mso-position-vertical-relative:text;margin-left:3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ja-Import aus der „3. Welt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27955</wp:posOffset>
                </wp:positionH>
                <wp:positionV relativeFrom="paragraph">
                  <wp:posOffset>5680075</wp:posOffset>
                </wp:positionV>
                <wp:extent cx="1181100" cy="36957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ort in „3. Welt“ zu Niedrigstprei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9.1pt;mso-wrap-distance-left:9.05pt;mso-wrap-distance-right:9.05pt;mso-wrap-distance-top:0pt;mso-wrap-distance-bottom:0pt;margin-top:447.25pt;mso-position-vertical-relative:text;margin-left:4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xport in „3. Welt“ zu Niedrigstprei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5915</wp:posOffset>
                </wp:positionH>
                <wp:positionV relativeFrom="paragraph">
                  <wp:posOffset>6132830</wp:posOffset>
                </wp:positionV>
                <wp:extent cx="1361440" cy="18923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rt Markt kapp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14.9pt;mso-wrap-distance-left:9.05pt;mso-wrap-distance-right:9.05pt;mso-wrap-distance-top:0pt;mso-wrap-distance-bottom:0pt;margin-top:482.9pt;mso-position-vertical-relative:text;margin-left:326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rt Markt kap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90335</wp:posOffset>
                </wp:positionH>
                <wp:positionV relativeFrom="paragraph">
                  <wp:posOffset>1802765</wp:posOffset>
                </wp:positionV>
                <wp:extent cx="1631950" cy="279400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Gülle (N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-Belastung)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2pt;mso-wrap-distance-left:9.05pt;mso-wrap-distance-right:9.05pt;mso-wrap-distance-top:0pt;mso-wrap-distance-bottom:0pt;margin-top:141.95pt;mso-position-vertical-relative:text;margin-left:511.0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Gülle (N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-Belast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09995</wp:posOffset>
                </wp:positionH>
                <wp:positionV relativeFrom="paragraph">
                  <wp:posOffset>2253615</wp:posOffset>
                </wp:positionV>
                <wp:extent cx="1992630" cy="369570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bau von Mais = „Gülleschlucker“ als Futtermit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177.45pt;mso-position-vertical-relative:text;margin-left:4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bau von Mais = „Gülleschlucker“ als Futter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9145</wp:posOffset>
                </wp:positionH>
                <wp:positionV relativeFrom="paragraph">
                  <wp:posOffset>2704465</wp:posOffset>
                </wp:positionV>
                <wp:extent cx="923290" cy="279400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denero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pt;mso-wrap-distance-left:9.05pt;mso-wrap-distance-right:9.05pt;mso-wrap-distance-top:0pt;mso-wrap-distance-bottom:0pt;margin-top:212.95pt;mso-position-vertical-relative:text;margin-left:46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odenero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82205</wp:posOffset>
                </wp:positionH>
                <wp:positionV relativeFrom="paragraph">
                  <wp:posOffset>2704465</wp:posOffset>
                </wp:positionV>
                <wp:extent cx="1271270" cy="36957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flanzenschutzmittel Atraz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212.95pt;mso-position-vertical-relative:text;margin-left:58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flanzenschutzmittel Atra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165</wp:posOffset>
                </wp:positionH>
                <wp:positionV relativeFrom="paragraph">
                  <wp:posOffset>3155315</wp:posOffset>
                </wp:positionV>
                <wp:extent cx="1812290" cy="3695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dung f. neue Weideflächen (Brandrodu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9.1pt;mso-wrap-distance-left:9.05pt;mso-wrap-distance-right:9.05pt;mso-wrap-distance-top:0pt;mso-wrap-distance-bottom:0pt;margin-top:248.45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odung f. neue Weideflächen (Brandrod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165</wp:posOffset>
                </wp:positionH>
                <wp:positionV relativeFrom="paragraph">
                  <wp:posOffset>3515995</wp:posOffset>
                </wp:positionV>
                <wp:extent cx="1992630" cy="3695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baufläche f. menschl. Ernährung geht verloren f. Anbau f. Viehfu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276.85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baufläche f. menschl. Ernährung geht verloren f. Anbau f. Viehfu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7785</wp:posOffset>
                </wp:positionH>
                <wp:positionV relativeFrom="paragraph">
                  <wp:posOffset>89535</wp:posOffset>
                </wp:positionV>
                <wp:extent cx="1271270" cy="3695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Verstärkung des Treibhauseffekts/CO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7.05pt;mso-position-vertical-relative:text;margin-left:40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Verstärkung des Treibhauseffekts/CO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6255</wp:posOffset>
                </wp:positionH>
                <wp:positionV relativeFrom="paragraph">
                  <wp:posOffset>630555</wp:posOffset>
                </wp:positionV>
                <wp:extent cx="910590" cy="369570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than aus Rindermä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9.65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than aus Rindermä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39485</wp:posOffset>
                </wp:positionH>
                <wp:positionV relativeFrom="paragraph">
                  <wp:posOffset>630555</wp:posOffset>
                </wp:positionV>
                <wp:extent cx="1271270" cy="279400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Keine CO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-Bin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2pt;mso-wrap-distance-left:9.05pt;mso-wrap-distance-right:9.05pt;mso-wrap-distance-top:0pt;mso-wrap-distance-bottom:0pt;margin-top:49.65pt;mso-position-vertical-relative:text;margin-left:47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Keine CO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-Bin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2855</wp:posOffset>
                </wp:positionH>
                <wp:positionV relativeFrom="paragraph">
                  <wp:posOffset>2524125</wp:posOffset>
                </wp:positionV>
                <wp:extent cx="2623820" cy="459740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Massentierhal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36.2pt;mso-wrap-distance-left:9.05pt;mso-wrap-distance-right:9.05pt;mso-wrap-distance-top:0pt;mso-wrap-distance-bottom:0pt;margin-top:198.75pt;mso-position-vertical-relative:text;margin-left:1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Massentierhal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68" w:right="22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5:33:00Z</dcterms:created>
  <dc:creator>Sylvia Linneberg</dc:creator>
  <dc:description/>
  <dc:language>en-US</dc:language>
  <cp:lastModifiedBy>Sylvia Linneberg</cp:lastModifiedBy>
  <dcterms:modified xsi:type="dcterms:W3CDTF">2002-11-01T13:23:00Z</dcterms:modified>
  <cp:revision>6</cp:revision>
  <dc:subject/>
  <dc:title/>
</cp:coreProperties>
</file>