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13. Literatur, Medien, Lin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3.1</w:t>
        <w:tab/>
        <w:t>Verzeichnis der im Unterrichtsmaterial benutzten Quell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ventis Crop Science Deutschland u.a. (Hrsg.): 5.2. Mais. In: Aventis Crop Science Deutschland u.a. (Hrsg.): Kompendium Gentechnologie und Lebensmittel. 3. Auflage. Meckenheim u.a.: Warlich Druck- und Verlagsgesellschaft, 2000. S. 59-66.</w:t>
      </w:r>
    </w:p>
    <w:p>
      <w:pPr>
        <w:pStyle w:val="Normal"/>
        <w:rPr>
          <w:i/>
          <w:i/>
        </w:rPr>
      </w:pPr>
      <w:r>
        <w:rPr>
          <w:i/>
        </w:rPr>
        <w:t>(URL: http://www.monsanto.de/biotechnologie/kompendien/kompendien.htm/</w:t>
        <w:br/>
        <w:t>kompendium.pdf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ayer-Austria: Gaucho. o.O., o.J. (2000). </w:t>
      </w:r>
    </w:p>
    <w:p>
      <w:pPr>
        <w:pStyle w:val="Normal"/>
        <w:rPr>
          <w:i/>
          <w:i/>
        </w:rPr>
      </w:pPr>
      <w:r>
        <w:rPr>
          <w:i/>
        </w:rPr>
        <w:t>(URL: http://www.bayer.at/pf/feldbau/gaucho_mais.html)</w:t>
      </w:r>
    </w:p>
    <w:p>
      <w:pPr>
        <w:pStyle w:val="Normal"/>
        <w:rPr>
          <w:i/>
          <w:i/>
        </w:rPr>
      </w:pPr>
      <w:r>
        <w:rPr>
          <w:i/>
        </w:rPr>
        <w:t>(Die URL existiert nicht mehr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racht, A.: Natura. Biologie für Gymnasien. Oberstufe. Lehrerband. Ökologie. Stuttgart u.a.: Klett, 1996.</w:t>
      </w:r>
    </w:p>
    <w:p>
      <w:pPr>
        <w:pStyle w:val="Normal"/>
        <w:rPr>
          <w:rStyle w:val="Text11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/>
      </w:pPr>
      <w:r>
        <w:rPr/>
        <w:t>Bundesministerium für Ernährung, Landwirtschaft und Forsten (Hrsg.): Land- und Forstwirtschaft in Deutschland. Daten und Fakten. Bonn: Bundesministerium für Ernährung, Landwirtschaft und Forsten, 1998.</w:t>
      </w:r>
    </w:p>
    <w:p>
      <w:pPr>
        <w:pStyle w:val="Normal"/>
        <w:rPr>
          <w:i/>
          <w:i/>
        </w:rPr>
      </w:pPr>
      <w:r>
        <w:rPr>
          <w:i/>
        </w:rPr>
        <w:t>(URL: http://www.verbraucherministerium.de/landwirtschaft/zahlen.htm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assel-Gintz, M.; Harenberg, D.: Syndrome des Globalen Wandels als Ansatz interdisziplinären Lernens in der Sekundarstufe. Basis- und Hintergrundmaterial für Lehrerinnen und Lehrer. Berlin: BLK-Programm „21“, o. J. (2002). (= BLK-Programm „21“. Werkstattmaterialien). (unveröffentlichtes Polyskri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tsche Gesellschaft für Ernährung (Hrsg.): Ernährungsbericht 2000. Frankfurt am Main: Henrich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ngeverordnung. Verordnungstext. Erläuterungen. Stand: Dezember 1988. o.O. (Bonn), o.J. (1998).</w:t>
      </w:r>
    </w:p>
    <w:p>
      <w:pPr>
        <w:pStyle w:val="Normal"/>
        <w:rPr>
          <w:i/>
          <w:i/>
        </w:rPr>
      </w:pPr>
      <w:r>
        <w:rPr>
          <w:i/>
        </w:rPr>
        <w:t>(URL: http://www.verbraucherministerium.de/landwirtschaft/duengeverordnung/inhalt.htm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aller, J.: Lehrbuch Umweltschutz. Fakten, Kreisläufe, Maßnahmen. Ein Handbuch für Unterricht und Eigenstudium. Landsberg: Ecomed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 zur Düngeverordnung. In: Mitteilungen aus der Gemeinde Paunzhausen 32,1988.</w:t>
      </w:r>
    </w:p>
    <w:p>
      <w:pPr>
        <w:pStyle w:val="Normal"/>
        <w:rPr>
          <w:i/>
          <w:i/>
        </w:rPr>
      </w:pPr>
      <w:r>
        <w:rPr>
          <w:i/>
        </w:rPr>
        <w:t>(URL: http://www.paunzhausen.de/ausga32/Düngeve.htm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stitut für Regionale Forschung und Information im Deutschen Grenzverein: Umweltatlas für den Landesteil Schleswig. Flensburg: Deutscher Grenzverein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chimsen, H.: Agenda 2000 - Beschlüsse und Folgen für die schleswig-holsteinische Landwirtschaft. In: Ministerium für ländliche Räume, Landesplanung, Landwirtschaft und Tourismus des Landes Schleswig-Holstein (Hrsg.): Agrarreport Schleswig-Holstein 2000. </w:t>
        <w:br/>
        <w:t>Teil I. Kiel: Ministerium für ländliche Räume, Landesplanung, Landwirtschaft und Tourismus des Landes Schleswig-Holstein, 2000. S. 8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hbauch, W.: Intensität der Landnutzung im Wandel der Zeit. In: Die Geowissenschaften, 11, 1993, 4. 121-12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/>
      </w:pPr>
      <w:r>
        <w:rPr/>
        <w:t>Langbein, K.; Mühlberger, M.; Skalnik, C.: Kursbuch Lebensqualität. Die Umwelt schonen, Geld sparen und angenehm leben. Entscheidungshilfen für den Alltag. o.O. (Köln): Kiepenheuer und Witsch, 1995.</w:t>
        <w:br/>
      </w:r>
    </w:p>
    <w:p>
      <w:pPr>
        <w:pStyle w:val="NormalWeb"/>
        <w:spacing w:before="0" w:after="0"/>
        <w:rPr/>
      </w:pPr>
      <w:r>
        <w:rPr/>
        <w:t>Lüdeke, M.; Reusswig, F.: Das Dust-Bowl-Syndrom in Deutschland. o.O. (Potsdam): Potsdam Institut für Klimafolgenforschung, 1999. (unveröffentliches Polyskript)</w:t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Max-Planck-Institut für Züchtungsforschung: Mais </w:t>
      </w:r>
      <w:r>
        <w:rPr>
          <w:i/>
        </w:rPr>
        <w:t>(Zea mays L.).</w:t>
      </w:r>
      <w:r>
        <w:rPr/>
        <w:t xml:space="preserve"> Köln: Max-Planck-Institut für Züchtungsforschung, o.J.. </w:t>
      </w:r>
    </w:p>
    <w:p>
      <w:pPr>
        <w:pStyle w:val="Normal"/>
        <w:rPr>
          <w:i/>
          <w:i/>
        </w:rPr>
      </w:pPr>
      <w:r>
        <w:rPr>
          <w:i/>
        </w:rPr>
        <w:t>(URL: http://www.mpiz-koeln.mpg.de/pr/garten/schau/zeamaysL./Mais.html)</w:t>
      </w:r>
    </w:p>
    <w:p>
      <w:pPr>
        <w:pStyle w:val="Normal"/>
        <w:ind w:left="564" w:hanging="56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ineraldüngung maßgeschneidert - auch für die Umwelt. In: Industrieverband Agrar (Hrsg.): Umwelt, Ernährung, Gesundheit 96. Frankfurt am Main: Industrieverband Agrar, 1996, 15-16.</w:t>
      </w:r>
    </w:p>
    <w:p>
      <w:pPr>
        <w:pStyle w:val="Normal"/>
        <w:rPr>
          <w:i/>
          <w:i/>
        </w:rPr>
      </w:pPr>
      <w:r>
        <w:rPr>
          <w:i/>
        </w:rPr>
        <w:t>(Bezug: Industrieverband Agrar e.V., Karlstr. 21, 60 329 Frankfurt/ Main).</w:t>
      </w:r>
    </w:p>
    <w:p>
      <w:pPr>
        <w:pStyle w:val="Normal"/>
        <w:ind w:left="564" w:hanging="56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inisterium für ländliche Räume, Landesplanung, Landwirtschaft und Tourismus des Landes Schleswig-Holstein (Hrsg.): Agrarreport Schleswig-Holstein 2000 Kiel: Ministerium für ländliche Räume, Landesplanung, Landwirtschaft und Tourismus des Landes Schleswig-Holstein, 2000.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  <w:t xml:space="preserve">Poaceae. Mais: Zea mays – männliche und weibliche Blütenstände. In: Multiautoren-Netzwerk: Biologie 2000. Lernangebot aus dem Internet zur Offlinenutzung für Studenten, Schüler, Lehrer, Biologieinteressenten zum Selbststudium, für den Unterricht. o.O. (Hamburg), 2000. (CD-ROM zur Offline-Nutzung mit Online-Ergänzungen) </w:t>
      </w:r>
    </w:p>
    <w:p>
      <w:pPr>
        <w:pStyle w:val="Normal"/>
        <w:rPr>
          <w:i/>
          <w:i/>
        </w:rPr>
      </w:pPr>
      <w:r>
        <w:rPr>
          <w:i/>
        </w:rPr>
        <w:t>(auch URL: http://www.biologie.uni-hamburg.de/b-online/d53/mais.htm)</w:t>
      </w:r>
    </w:p>
    <w:p>
      <w:pPr>
        <w:pStyle w:val="Normal"/>
        <w:ind w:left="564" w:hanging="564"/>
        <w:rPr>
          <w:i/>
          <w:i/>
        </w:rPr>
      </w:pPr>
      <w:r>
        <w:rPr>
          <w:i/>
        </w:rPr>
        <w:t>(Bezug der CD-Rom: b-online@botanik.uni-hamburg.de)</w:t>
      </w:r>
    </w:p>
    <w:p>
      <w:pPr>
        <w:pStyle w:val="Normal"/>
        <w:ind w:left="564" w:hanging="564"/>
        <w:rPr>
          <w:i/>
          <w:i/>
        </w:rPr>
      </w:pPr>
      <w:r>
        <w:rPr>
          <w:i/>
        </w:rPr>
      </w:r>
    </w:p>
    <w:p>
      <w:pPr>
        <w:pStyle w:val="Normal"/>
        <w:ind w:left="564" w:hanging="564"/>
        <w:rPr/>
      </w:pPr>
      <w:r>
        <w:rPr/>
        <w:t>Öko tut gut. In: Test, 2000, 10. 76-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b, C.; Schilke, K.: Vergleich zwischen konventionellem und ökologischem Landbau. In: Jüdes, U. u.a. (Hrsg.): Naturschutz in Schleswig-Holstein. Ein Handbuch für Naturschutzpraxis und Unterricht. Neumünster: Wachholtz, 1988. 171-1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tmeier, M. Viße, C.: Genmais darf nicht blühen. Kiel: Ministerium für Umwelt, Natur und Forsten [Pressestelle,] 2001. (=Pressemeldung des Ministeriums für Umwelt, Natur und Forsten vom 4. Juli 2001)</w:t>
      </w:r>
    </w:p>
    <w:p>
      <w:pPr>
        <w:pStyle w:val="Normal"/>
        <w:rPr>
          <w:i/>
          <w:i/>
        </w:rPr>
      </w:pPr>
      <w:r>
        <w:rPr>
          <w:i/>
        </w:rPr>
        <w:t>(URL: http://www.umwelt-schleswig-holstein.de/servlet/is/1212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krperEinzug3"/>
        <w:ind w:left="0" w:hanging="0"/>
        <w:rPr/>
      </w:pPr>
      <w:r>
        <w:rPr/>
        <w:t>Sandmeyer, P.: Rettet den Boden. In: Stern, 48, 1995, 17. 58-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ilke, K. (Hrsg.): Agrarökologie. Hannover: Metzler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11"/>
          <w:sz w:val="24"/>
        </w:rPr>
        <w:t>Verordnung über die Grundsätze der guten fachlichen Praxis beim Düngen (Düngeverordnung). Vom 26. Januar 1996. In: Bundesgesetzblatt I, 1996, 6. S. 118-121.</w:t>
      </w:r>
    </w:p>
    <w:p>
      <w:pPr>
        <w:pStyle w:val="Normal"/>
        <w:rPr/>
      </w:pPr>
      <w:r>
        <w:rPr>
          <w:rStyle w:val="Text11"/>
          <w:i/>
          <w:sz w:val="24"/>
        </w:rPr>
        <w:t>(Geändert durch Artikel 2 der Verordnung vom 16.Juli 1997. In: Bundesgesetzblatt I, S. 1835.)</w:t>
      </w:r>
    </w:p>
    <w:p>
      <w:pPr>
        <w:pStyle w:val="Normal"/>
        <w:rPr>
          <w:rStyle w:val="Text11"/>
          <w:i/>
          <w:i/>
          <w:sz w:val="24"/>
        </w:rPr>
      </w:pPr>
      <w:r>
        <w:rPr/>
      </w:r>
    </w:p>
    <w:p>
      <w:pPr>
        <w:pStyle w:val="NormalWeb"/>
        <w:spacing w:before="0" w:after="0"/>
        <w:rPr/>
      </w:pPr>
      <w:r>
        <w:rPr/>
        <w:t>Verwaltungsvorschrift für den Vollzug der Verordnung über die Grundsätze der guten fachlichen Praxis beim Düngen (Düngeverordnung). Gl.Nr. 7820.03. Bekannt-machung des Ministeriums für ländliche Räume, Landwirtschaft, Ernährung und Tourismus vom 6. Dezember 1996. - VIII 470/7110.15 - In: Amtsblatt für Schleswig-Holstein, 1996, 52.854-858.</w:t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Warning-Schröder, H.: Stickstoffkreislauf, Welternährung, Klimaschutz. Ein fächerübergreifendes Unterrichtsprojekt für die Abschlussklassen der Sekundarstufe I. BLK-Modellversuch Energienutzung und Klima. Kronshagen: Landesinstitut Schleswig-Holstein für Praxis und Theorie der Schule (IPTS), 1995. (=IPTS Arbeitspapiere zur Unterrichtsfachberatung)</w:t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Werding, S.: Landwirte zwischen Satellit und Miststreuer. In: Westfälische Nachrichten vom 16.3.2000. </w:t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  <w:t>Zentralstelle für Agrardokumentation und –information (ZADI) u.a. (Hrsg.): bio-landbau. Bonn: ZADI, 2001.</w:t>
      </w:r>
    </w:p>
    <w:p>
      <w:pPr>
        <w:pStyle w:val="NormalWeb"/>
        <w:spacing w:before="0" w:after="0"/>
        <w:rPr>
          <w:i/>
          <w:i/>
          <w:lang w:val="de-DE"/>
        </w:rPr>
      </w:pPr>
      <w:r>
        <w:rPr>
          <w:i/>
          <w:lang w:val="de-DE"/>
        </w:rPr>
        <w:t>(URL: http:77ice.zadi.de/oekobene/portal/praxis/gru_prinzipien.cfm)</w:t>
      </w:r>
    </w:p>
    <w:p>
      <w:pPr>
        <w:pStyle w:val="NormalWeb"/>
        <w:spacing w:before="0" w:after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Verzeichnis von Materialhinweisen und weiterführender Literatur für den Unterric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swertungs- und Informationsdienst für Ernährung, Landwirtschaft und Forsten (aid) (Hrsg.): Bodenschutz plus. Spielerisch den Bodenschutz im Griff. Version 2.0. Multimedia, integriertes Arbeitsheft, Lernspiele, Übungsteile, Animation, Videoclips, Unterrichtsvorbereitung, Fachlexikon. Bonn: Auswertungs- und Informationsdienst für Ernährung, Landwirtschaft und Forsten (aid) e.V., o.J. (1998).</w:t>
        <w:br/>
      </w:r>
      <w:r>
        <w:rPr>
          <w:i/>
        </w:rPr>
        <w:t>(enthält: CD-ROM; Begleitheft 3326/1998; Arbeitsheft 3327/1998)</w:t>
        <w:br/>
        <w:t>(Bezug: aid, Friedrich-Ebert-Str. 3, 53177 Bonn)</w:t>
        <w:br/>
      </w:r>
    </w:p>
    <w:p>
      <w:pPr>
        <w:pStyle w:val="Normal"/>
        <w:rPr/>
      </w:pPr>
      <w:r>
        <w:rPr>
          <w:rStyle w:val="Text11"/>
          <w:sz w:val="24"/>
        </w:rPr>
        <w:t xml:space="preserve">Bioland e.V. Landesverband Baden-Württemberg (Hrsg.): Der ökologische Landbau. Leitbild für eine nachhaltige Landwirtschaft. Arbeitsmappe für LehrerInnen. </w:t>
      </w:r>
      <w:r>
        <w:rPr/>
        <w:t>Nürttingen: Bioland Landesverband Baden-Württemberg, 2001.</w:t>
        <w:br/>
      </w:r>
      <w:r>
        <w:rPr>
          <w:i/>
        </w:rPr>
        <w:t xml:space="preserve">(Bezug: Bioland e.V. Landesverband Baden-Württemberg, Eugenstr. 21, </w:t>
      </w:r>
    </w:p>
    <w:p>
      <w:pPr>
        <w:pStyle w:val="Normal"/>
        <w:rPr>
          <w:i/>
          <w:i/>
        </w:rPr>
      </w:pPr>
      <w:r>
        <w:rPr>
          <w:i/>
        </w:rPr>
        <w:t>72622 Nürttingen)</w:t>
        <w:br/>
      </w:r>
    </w:p>
    <w:p>
      <w:pPr>
        <w:pStyle w:val="Normal"/>
        <w:rPr/>
      </w:pPr>
      <w:r>
        <w:rPr/>
        <w:t>Bundesministerium für Verbraucherschutz, Ernährung und Landwirtschaft [der Bundesrepublik Deutschland]: Statistisches Jahrbuch über Ernährung, Landwirtschaft und Forsten 2001. Münster-Hiltrup: Landwirtschaftsverlag,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nd für Umwelt und Naturschutz Schleswig-Holstein (BUND)(Hrsg.): Das grüne Branchenbuch Schleswig-Holstein 1999/2000. Tremsbüttel: Das grüne Branchenbuch, o.J. (19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te, B.: </w:t>
      </w:r>
      <w:r>
        <w:rPr>
          <w:color w:val="000000"/>
        </w:rPr>
        <w:t>Globalisierung in der Speisekammer. Band 2. Landwirtschaft und Ernährung im internationalen Kontext. Freiburg im Breisgau: Öko-Institut, 1999.</w:t>
        <w:br/>
      </w:r>
      <w:r>
        <w:rPr>
          <w:i/>
          <w:color w:val="000000"/>
        </w:rPr>
        <w:t>(Bezug: Öko-Institut, Postfach 6226,79038 Freiburg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udel, H.: Über das Insektizid Imidacloprid. In: Gemeinschaft der europäischen Buckfastimker: Der Buckfastimker. Berlin, o.J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URL: http://www.buckfast.de/z0102art.htm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Fortmann, M.: Das große Kosmos-Buch der Nützlinge. Neue Wege der biologischen Schädlingsbekämpfung. Stuttgart: Franckh-Kosmos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cius, M.; Neuerburg, W.: Ökologischer Landbau. Grundlagen und Praxis. Bonn: Auswertungs- und Informationsdienst für Ernährung, Landwirtschaft und Forsten (aid), 2001.</w:t>
      </w:r>
    </w:p>
    <w:p>
      <w:pPr>
        <w:pStyle w:val="Normal"/>
        <w:rPr>
          <w:i/>
          <w:i/>
        </w:rPr>
      </w:pPr>
      <w:r>
        <w:rPr>
          <w:i/>
        </w:rPr>
        <w:t xml:space="preserve">(Bezug: aid-Vertrieb DVG, Birkenmaarstr.8, 53340 Meckenheim oder E-Mail: </w:t>
      </w:r>
    </w:p>
    <w:p>
      <w:pPr>
        <w:pStyle w:val="Normal"/>
        <w:rPr>
          <w:i/>
          <w:i/>
        </w:rPr>
      </w:pPr>
      <w:r>
        <w:rPr>
          <w:i/>
        </w:rPr>
        <w:t>Bestellung@aid.d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stitut für Film und Bild in Wissenschaft und Unterricht (FWU)(Hrsg.): Beobachtungen im Gülleland. Grünwald: FWU, 1987. (VHS-Videokassette 4200715. 25 min, Far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Film und Bild in Wissenschaft und Unterricht (FWU)(Hrsg.): Bodenerosion in Deutschland. Grünwald: FWU, 1995. (VHS-Videokassette 4201830. 27 min, Farb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Jungbluth, N.: Umweltfolgen des Nahrungsmittelkonsums. Beurteilung von Produktmerkmalen auf Grundlage einer modularen Ökobilanz. Freiburg im Breisgau: Öko-Institut, 2000. (= Werkstattreihe.123)</w:t>
      </w:r>
    </w:p>
    <w:p>
      <w:pPr>
        <w:pStyle w:val="Normal"/>
        <w:rPr>
          <w:i/>
          <w:i/>
        </w:rPr>
      </w:pPr>
      <w:r>
        <w:rPr>
          <w:i/>
        </w:rPr>
        <w:t>(Bezug: Öko-Institut, Postfach 6226. 79038 Freibur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atalyse, Institut für angewandte Umweltforschung (Hrsg.): Neue Chemie in Lebensmitteln. Frankfurt am Main: Zweitausendeins, 1995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Lackmann, J.: Welternährungssituation und nachhaltiger Konsum. Soziale und ökologische Verantwortung der Verbraucher. Berlin: Stiftung Verbraucherinstitut, 1996.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Landwirtschaftskammer Schleswig-Holstein: Richtwerte für die Düngung. Ausgabe 2000. Kiel: Landwirtschaftskammer Schleswig-Holstein, o.J. (2000)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Bezug: LUFA/ITL Kiel, Gutenbergstr. 75-77, 24116 Kiel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LUFA Sachsen-Anhalt: Richtwerte für eine gute fachlich Praxis beim Düngen. o.O. (Halle an der Saale), 1996.</w:t>
      </w:r>
    </w:p>
    <w:p>
      <w:pPr>
        <w:pStyle w:val="Normal"/>
        <w:rPr>
          <w:i/>
          <w:i/>
        </w:rPr>
      </w:pPr>
      <w:r>
        <w:rPr>
          <w:i/>
        </w:rPr>
        <w:t>(URL: http://www.landw.uni-halle.de/lufa-lsa/themen/duengung/richtwerte/duengung1_n.htm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ütke Entrup, N.; Zerhusen, P.: Mais und Umwelt. Eine Studie über die Umweltverträglichkeit des Maisanbaus. Probleme und Lösungsansätze. Hamburg: Kovac, 1992. (= Studien zur Agrarökologie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um für ländliche Räume, Landesplanung, Landwirtschaft und Tourismus des Landes Schleswig-Holstein (Hrsg.): Agrarreport Schleswig-Holstein 2001. Kiel: Ministerium für ländliche Räume, Landesplanung, Landwirtschaft und Tourismus des Landes Schleswig-Holstein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zkowsky, B.: Terra Arbeitsblätter. Landwirtschaft. Band 2. 7.-9. Schuljahr. Kopiervorlagen. Stuttgart u.a.: Klett-Perthes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ss, K.; Sajak, D.: Agrargeographie. Köln: Aulis, 1988 (=Unterricht Geographie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ilke, K.; Janzen, W.: Landwirtschaft im Wandel. Basisartikel. In: Unterricht Biologie, 20, 1996, 215. 4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ieper, C.A.: Haushaltslehre. Arbeitsblätter. 6. Auflage. Hamburg: Handwerk und Technik, 2001.</w:t>
      </w:r>
    </w:p>
    <w:p>
      <w:pPr>
        <w:pStyle w:val="Normal"/>
        <w:rPr>
          <w:i/>
          <w:i/>
        </w:rPr>
      </w:pPr>
      <w:r>
        <w:rPr>
          <w:i/>
        </w:rPr>
        <w:t>(Lieferung nur in Klassensatzstärk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napShot Filmproduktion (Produktion): Biologischer Pflanzenschutz am Beispiel des Maiszünslers. Schwarzenfeld: SnapShot, 1995. (VHS-Videokassette 12min, Farbe)</w:t>
      </w:r>
    </w:p>
    <w:p>
      <w:pPr>
        <w:pStyle w:val="Normal"/>
        <w:rPr>
          <w:i/>
          <w:i/>
        </w:rPr>
      </w:pPr>
      <w:r>
        <w:rPr>
          <w:i/>
        </w:rPr>
        <w:t>(Bezug über Medienzentren/Landesmedienzentre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appeser, B. u.a.: Globalisierung in der Speisekammer. Band 1. Wege zu einer nachhaltigen Entwicklung im Bedürfnisfeld Ernährung. Freiburg im Breisgau: Öko-Institut, 1999. </w:t>
        <w:br/>
      </w:r>
      <w:r>
        <w:rPr>
          <w:i/>
        </w:rPr>
        <w:t>(Bezug: Öko-Institut, Postfach 6226,79038 Freibur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erbraucher-Zentrale Hamburg (Hrsg.): 60 Tipps gegen Tricks und Fallen. Hamburg: Verbraucher-Zentrale Hamburg, 1999.</w:t>
      </w:r>
    </w:p>
    <w:p>
      <w:pPr>
        <w:pStyle w:val="Normal"/>
        <w:rPr>
          <w:i/>
          <w:i/>
        </w:rPr>
      </w:pPr>
      <w:r>
        <w:rPr>
          <w:i/>
        </w:rPr>
        <w:t>(Bezug: Verbraucher-Zentrale Hamburg e.V., Kirchenallee 22, 20099 Hamburg; auch  in zahlreichen regionalen Verbraucherzentralen erhältli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erbraucher-Zentrale Nordrhein-Wesfalen u.a. (Hrsg.): Vollwertküche. Schmeckt gut, tut gut, schont die Umwelt. Düsseldorf: Verbraucher-Zentrale NRW, 2000.</w:t>
      </w:r>
    </w:p>
    <w:p>
      <w:pPr>
        <w:pStyle w:val="Normal"/>
        <w:rPr>
          <w:i/>
          <w:i/>
        </w:rPr>
      </w:pPr>
      <w:r>
        <w:rPr>
          <w:i/>
        </w:rPr>
        <w:t>(Bezug: Verbraucher-Zentrale Nordrhein-Westfalen, Mintropstr. 27, 40215 Düsseldorf; auch in zahlreichen regionalen Verbraucherzentralen erhältli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Web"/>
        <w:spacing w:before="0" w:after="0"/>
        <w:rPr>
          <w:lang w:val="de-DE"/>
        </w:rPr>
      </w:pPr>
      <w:r>
        <w:rPr/>
        <w:t>Verwaltungsvorschriften zur Gülleverordnung. Gemeinsame Bekanntmachung des Ministers für Natur, Umwelt und Landesentwicklung und des Ministers für Ernährung, Landwirtschaft, Forsten und Fischerei vom 10. Oktober 1989. – XI 500/VIII 400. In: Amtsblatt für Schleswig-Holstein, 1989, 44.434-43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Weiß, D. u.a.: Agrarmärkte in Zahlen. Europäische Union 2000. Tier- und Pflanzenproduktion. Bonn: ZMP Zentrale Markt- und Preisberichtstelle, 2000.</w:t>
      </w:r>
    </w:p>
    <w:p>
      <w:pPr>
        <w:pStyle w:val="Normal"/>
        <w:rPr>
          <w:i/>
          <w:i/>
        </w:rPr>
      </w:pPr>
      <w:r>
        <w:rPr>
          <w:i/>
        </w:rPr>
        <w:t>(umfasst Buch und CD-ROM)</w:t>
      </w:r>
    </w:p>
    <w:p>
      <w:pPr>
        <w:pStyle w:val="Normal"/>
        <w:rPr>
          <w:i/>
          <w:i/>
        </w:rPr>
      </w:pPr>
      <w:r>
        <w:rPr>
          <w:i/>
        </w:rPr>
        <w:t>(Bezug: ZMP Zentrale Markt- und Preisberichtstelle GmbH, Postfach 2569, 53015 Bon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  <w:t>Zentralstelle für Agrardokumentation und –information (ZADI) u.a. (Hrsg.): bio-landbau. Bonn: ZADI, 2001.</w:t>
      </w:r>
    </w:p>
    <w:p>
      <w:pPr>
        <w:pStyle w:val="Normal"/>
        <w:rPr>
          <w:i/>
          <w:i/>
        </w:rPr>
      </w:pPr>
      <w:r>
        <w:rPr>
          <w:i/>
        </w:rPr>
        <w:t>(URL: http:77ice.zadi.de/oekobene/portal/praxis/gru_prinzipien.cfm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scheischler, J. u.a.: Handbuch Mais. Umweltgerechter Anbau. Wirtschaftliche Verwertung. 4. Aufl. Frankfurt am Main: DLG-Verlag u.a.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m Werkstattmaterial zitierte 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tens, T.: Kognitive und affektive Bedingungen von Umwelthandeln. Berlin: Dissertation.de, 2000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Martens, T.; Rost, J.: Der Zusammenhang von wahrgenommener Bedrohung durch Umweltgefahren und der Ausbildung von Handlungsintentionen. In: Zeitschrift für experimentelle Psychologie, 45, 1998, 4. 345-364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>Martens, T.; Rost, J.; Raack, N.:</w:t>
      </w:r>
      <w:r>
        <w:rPr>
          <w:rFonts w:eastAsia="Arial Unicode MS"/>
          <w:u w:val="single"/>
        </w:rPr>
        <w:t xml:space="preserve"> </w:t>
      </w:r>
      <w:r>
        <w:rPr>
          <w:rFonts w:eastAsia="Arial Unicode MS"/>
        </w:rPr>
        <w:t xml:space="preserve">Handlungsprozeßmodelle als Ausgangspunkt für die Entwicklung von Interventionsstrategien für die Förderung umweltgerechten Handelns am Beispiel eines Schulversuchs. Vortrag zur 4. Tagung der Fachgruppe Umweltpsychologie 20.-23.9.2001 in Kassel. </w:t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  <w:t>(URL: http://www.uni-kassel.de/fb3/psych/arbeitgruppen/congress/tt.html)</w:t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Ministerium für Bildung, Wissenschaft, Forschung und Kultur des Landes Schleswig-Holstein: Lehrplan für die Sekundarstufe I der weiterführenden allgemeinbildenden Schulen. Gesamtschule. o.O. (Glückstadt), o.J. (1997)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Ministerium für Bildung, Wissenschaft, Forschung und Kultur des Landes Schleswig-Holstein: Lehrplan für die Sekundarstufe I der weiterführenden allgemeinbildenden Schulen. Hauptschule, Realschule, Gymnasium. o.O. (Glückstadt), o.J. (1997)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Rost, J.; Gresele, C.; Martens, T.: Handeln für die Umwelt. Anwendung einer Theorie. Münster u.a.: Waxmann, 2001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Skaumal, U. u.a.: Unterricht zu ausgewählten "Syndromen globalen Wandels": Entwicklung der Materialien und Ergebnisse eines Unterrichtsversuchs. In: Tagungsband der Jubiläumstagung der Sektion Fachdidaktik im VdBiol, Rendsburg 2001. Kiel: IPN, 2002 (im Druck)</w:t>
        <w:br/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Wissenschaftlicher Beirat der Bundesregierung Globale Umweltveränderungen: Welt im Wandel. Herausforderung für die deutsche Wissenschaft. Jahresgutachten 1996. Berlin u.a.: Springer, 1996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korrigierrrte Version vom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Text11">
    <w:name w:val="text11"/>
    <w:basedOn w:val="AbsatzStandardschriftart"/>
    <w:qFormat/>
    <w:rPr>
      <w:rFonts w:ascii="Arial" w:hAnsi="Arial" w:cs="Arial"/>
      <w:sz w:val="1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564" w:hanging="564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47:00Z</dcterms:created>
  <dc:creator>Skaumal</dc:creator>
  <dc:description/>
  <dc:language>en-US</dc:language>
  <cp:lastModifiedBy>Sibylle Bahr</cp:lastModifiedBy>
  <dcterms:modified xsi:type="dcterms:W3CDTF">2002-11-06T10:47:00Z</dcterms:modified>
  <cp:revision>2</cp:revision>
  <dc:subject/>
  <dc:title>13</dc:title>
</cp:coreProperties>
</file>